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профессионального образования</w:t>
      </w:r>
    </w:p>
    <w:p>
      <w:pPr>
        <w:pStyle w:val="Normal"/>
        <w:spacing w:lineRule="auto" w:line="360"/>
        <w:jc w:val="center"/>
        <w:rPr>
          <w:sz w:val="24"/>
        </w:rPr>
      </w:pPr>
      <w:r>
        <w:rPr>
          <w:sz w:val="24"/>
        </w:rPr>
        <w:t>Российской Федерации</w:t>
      </w:r>
    </w:p>
    <w:p>
      <w:pPr>
        <w:pStyle w:val="Normal"/>
        <w:spacing w:lineRule="auto" w:line="360"/>
        <w:rPr>
          <w:sz w:val="24"/>
        </w:rPr>
      </w:pPr>
      <w:r>
        <w:rPr>
          <w:sz w:val="24"/>
        </w:rPr>
      </w:r>
    </w:p>
    <w:p>
      <w:pPr>
        <w:pStyle w:val="Normal"/>
        <w:spacing w:lineRule="auto" w:line="360"/>
        <w:jc w:val="center"/>
        <w:rPr>
          <w:sz w:val="24"/>
        </w:rPr>
      </w:pPr>
      <w:r>
        <w:rPr>
          <w:sz w:val="24"/>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на тему: «Маржинализм в экономической теории»</w:t>
      </w:r>
    </w:p>
    <w:p>
      <w:pPr>
        <w:pStyle w:val="Normal"/>
        <w:spacing w:lineRule="auto" w:line="360"/>
        <w:jc w:val="center"/>
        <w:rPr>
          <w:sz w:val="24"/>
        </w:rPr>
      </w:pPr>
      <w:r>
        <w:rPr>
          <w:sz w:val="24"/>
        </w:rPr>
        <w:t>по дисциплине «Политическая экономия и история экономических учени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ind w:left="3600" w:hanging="0"/>
        <w:rPr/>
      </w:pPr>
      <w:r>
        <w:rPr>
          <w:sz w:val="24"/>
        </w:rPr>
        <w:t xml:space="preserve">Специальность </w:t>
      </w:r>
      <w:r>
        <w:rPr>
          <w:sz w:val="24"/>
          <w:u w:val="single"/>
        </w:rPr>
        <w:t>Бухгалтерский учет и аудит</w:t>
      </w:r>
    </w:p>
    <w:p>
      <w:pPr>
        <w:pStyle w:val="Normal"/>
        <w:spacing w:lineRule="auto" w:line="360"/>
        <w:ind w:left="2880" w:firstLine="720"/>
        <w:rPr/>
      </w:pPr>
      <w:r>
        <w:rPr>
          <w:sz w:val="24"/>
        </w:rPr>
        <w:t xml:space="preserve">Курс </w:t>
      </w:r>
      <w:r>
        <w:rPr>
          <w:sz w:val="24"/>
          <w:u w:val="single"/>
        </w:rPr>
        <w:t>1-й</w:t>
      </w:r>
    </w:p>
    <w:p>
      <w:pPr>
        <w:pStyle w:val="Normal"/>
        <w:spacing w:lineRule="auto" w:line="360"/>
        <w:ind w:left="4320" w:hanging="0"/>
        <w:rPr>
          <w:sz w:val="24"/>
        </w:rPr>
      </w:pPr>
      <w:r>
        <w:rPr>
          <w:sz w:val="24"/>
        </w:rPr>
        <w:t xml:space="preserve">Группа </w:t>
      </w:r>
      <w:r>
        <w:rPr>
          <w:sz w:val="24"/>
          <w:u w:val="single"/>
        </w:rPr>
        <w:t>БуиА-6-99/2</w:t>
      </w:r>
    </w:p>
    <w:p>
      <w:pPr>
        <w:pStyle w:val="Normal"/>
        <w:spacing w:lineRule="auto" w:line="360"/>
        <w:ind w:left="4320" w:hanging="0"/>
        <w:rPr>
          <w:sz w:val="24"/>
          <w:u w:val="single"/>
        </w:rPr>
      </w:pPr>
      <w:r>
        <w:rPr>
          <w:sz w:val="24"/>
        </w:rPr>
        <w:t xml:space="preserve">Студент </w:t>
      </w:r>
    </w:p>
    <w:p>
      <w:pPr>
        <w:pStyle w:val="Heading2"/>
        <w:ind w:left="4320" w:hanging="0"/>
        <w:rPr>
          <w:u w:val="single"/>
        </w:rPr>
      </w:pPr>
      <w:r>
        <w:rPr/>
        <w:t>Студенческий билет №</w:t>
      </w:r>
    </w:p>
    <w:p>
      <w:pPr>
        <w:pStyle w:val="Normal"/>
        <w:spacing w:lineRule="auto" w:line="360"/>
        <w:ind w:left="4320" w:hanging="0"/>
        <w:rPr/>
      </w:pPr>
      <w:r>
        <w:rPr>
          <w:sz w:val="24"/>
          <w:u w:val="single"/>
          <w:lang w:val="en-US"/>
        </w:rPr>
        <w:t>ВАРИАНТ №</w:t>
      </w:r>
      <w:r>
        <w:rPr/>
        <w:t>20</w:t>
      </w:r>
    </w:p>
    <w:tbl>
      <w:tblPr>
        <w:tblW w:w="6006" w:type="dxa"/>
        <w:jc w:val="left"/>
        <w:tblInd w:w="3492" w:type="dxa"/>
        <w:tblLayout w:type="fixed"/>
        <w:tblCellMar>
          <w:top w:w="0" w:type="dxa"/>
          <w:left w:w="108" w:type="dxa"/>
          <w:bottom w:w="0" w:type="dxa"/>
          <w:right w:w="108" w:type="dxa"/>
        </w:tblCellMar>
      </w:tblPr>
      <w:tblGrid>
        <w:gridCol w:w="992"/>
        <w:gridCol w:w="761"/>
        <w:gridCol w:w="4253"/>
      </w:tblGrid>
      <w:tr>
        <w:trPr/>
        <w:tc>
          <w:tcPr>
            <w:tcW w:w="992" w:type="dxa"/>
            <w:vMerge w:val="restart"/>
            <w:tcBorders/>
          </w:tcPr>
          <w:p>
            <w:pPr>
              <w:pStyle w:val="Heading1"/>
              <w:spacing w:lineRule="auto" w:line="360"/>
              <w:rPr/>
            </w:pPr>
            <w:r>
              <w:rPr/>
              <w:t xml:space="preserve">Адрес </w:t>
            </w:r>
          </w:p>
        </w:tc>
        <w:tc>
          <w:tcPr>
            <w:tcW w:w="5014" w:type="dxa"/>
            <w:gridSpan w:val="2"/>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5014" w:type="dxa"/>
            <w:gridSpan w:val="2"/>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5014" w:type="dxa"/>
            <w:gridSpan w:val="2"/>
            <w:tcBorders/>
          </w:tcPr>
          <w:p>
            <w:pPr>
              <w:pStyle w:val="Normal"/>
              <w:snapToGrid w:val="false"/>
              <w:spacing w:lineRule="auto" w:line="360"/>
              <w:rPr>
                <w:sz w:val="24"/>
                <w:u w:val="single"/>
              </w:rPr>
            </w:pPr>
            <w:r>
              <w:rPr>
                <w:sz w:val="24"/>
                <w:u w:val="single"/>
              </w:rPr>
            </w:r>
          </w:p>
        </w:tc>
      </w:tr>
      <w:tr>
        <w:trPr>
          <w:trHeight w:val="73" w:hRule="atLeast"/>
        </w:trPr>
        <w:tc>
          <w:tcPr>
            <w:tcW w:w="1753" w:type="dxa"/>
            <w:gridSpan w:val="2"/>
            <w:tcBorders>
              <w:top w:val="single" w:sz="4" w:space="0" w:color="000000"/>
            </w:tcBorders>
          </w:tcPr>
          <w:p>
            <w:pPr>
              <w:pStyle w:val="Normal"/>
              <w:snapToGrid w:val="false"/>
              <w:spacing w:lineRule="auto" w:line="360"/>
              <w:rPr>
                <w:sz w:val="24"/>
                <w:u w:val="single"/>
              </w:rPr>
            </w:pPr>
            <w:r>
              <w:rPr>
                <w:sz w:val="24"/>
                <w:u w:val="single"/>
              </w:rPr>
            </w:r>
          </w:p>
        </w:tc>
        <w:tc>
          <w:tcPr>
            <w:tcW w:w="4253" w:type="dxa"/>
            <w:tcBorders/>
            <w:tcMar>
              <w:left w:w="0" w:type="dxa"/>
              <w:right w:w="0" w:type="dxa"/>
            </w:tcMar>
          </w:tcPr>
          <w:p>
            <w:pPr>
              <w:pStyle w:val="Normal"/>
              <w:snapToGrid w:val="false"/>
              <w:rPr>
                <w:sz w:val="24"/>
              </w:rPr>
            </w:pPr>
            <w:r>
              <w:rPr>
                <w:sz w:val="24"/>
              </w:rPr>
            </w:r>
          </w:p>
        </w:tc>
      </w:tr>
    </w:tbl>
    <w:p>
      <w:pPr>
        <w:pStyle w:val="Normal"/>
        <w:spacing w:lineRule="auto" w:line="360"/>
        <w:ind w:left="4320" w:hanging="0"/>
        <w:rPr/>
      </w:pPr>
      <w:r>
        <w:rPr>
          <w:sz w:val="24"/>
          <w:u w:val="single"/>
        </w:rPr>
        <w:t>«   » мая 2000г.</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t>Проверил:</w:t>
      </w:r>
    </w:p>
    <w:p>
      <w:pPr>
        <w:pStyle w:val="Normal"/>
        <w:spacing w:lineRule="auto" w:line="360"/>
        <w:rPr>
          <w:sz w:val="24"/>
        </w:rPr>
      </w:pPr>
      <w:r>
        <w:rPr>
          <w:sz w:val="24"/>
        </w:rPr>
        <w:t>____________________/                 /</w:t>
      </w:r>
    </w:p>
    <w:p>
      <w:pPr>
        <w:pStyle w:val="Normal"/>
        <w:spacing w:lineRule="auto" w:line="360"/>
        <w:rPr/>
      </w:pPr>
      <w:r>
        <w:rPr>
          <w:sz w:val="24"/>
        </w:rPr>
        <w:t>«___»_______________2000г.</w:t>
      </w:r>
    </w:p>
    <w:p>
      <w:pPr>
        <w:pStyle w:val="Normal"/>
        <w:spacing w:lineRule="auto" w:line="360"/>
        <w:rPr>
          <w:sz w:val="24"/>
        </w:rPr>
      </w:pPr>
      <w:r>
        <w:rPr>
          <w:sz w:val="24"/>
        </w:rPr>
      </w:r>
    </w:p>
    <w:p>
      <w:pPr>
        <w:pStyle w:val="Normal"/>
        <w:spacing w:lineRule="auto" w:line="360"/>
        <w:jc w:val="center"/>
        <w:rPr/>
      </w:pPr>
      <w:r>
        <w:rPr>
          <w:sz w:val="24"/>
        </w:rPr>
        <w:t>Москва 2000г.</w:t>
      </w:r>
      <w:r>
        <w:br w:type="page"/>
      </w:r>
    </w:p>
    <w:p>
      <w:pPr>
        <w:pStyle w:val="Normal"/>
        <w:spacing w:lineRule="auto" w:line="360"/>
        <w:jc w:val="center"/>
        <w:rPr>
          <w:b/>
          <w:b/>
          <w:sz w:val="28"/>
        </w:rPr>
      </w:pPr>
      <w:r>
        <w:rPr>
          <w:b/>
          <w:sz w:val="28"/>
        </w:rPr>
        <w:t>Оглавление</w:t>
      </w:r>
    </w:p>
    <w:p>
      <w:pPr>
        <w:pStyle w:val="Normal"/>
        <w:spacing w:lineRule="auto" w:line="360"/>
        <w:ind w:firstLine="567"/>
        <w:jc w:val="center"/>
        <w:rPr>
          <w:b/>
          <w:b/>
          <w:sz w:val="28"/>
        </w:rPr>
      </w:pPr>
      <w:r>
        <w:rPr>
          <w:b/>
          <w:sz w:val="28"/>
        </w:rPr>
      </w:r>
    </w:p>
    <w:p>
      <w:pPr>
        <w:pStyle w:val="Normal"/>
        <w:numPr>
          <w:ilvl w:val="0"/>
          <w:numId w:val="2"/>
        </w:numPr>
        <w:tabs>
          <w:tab w:val="clear" w:pos="720"/>
          <w:tab w:val="left" w:pos="927" w:leader="none"/>
        </w:tabs>
        <w:spacing w:lineRule="auto" w:line="480"/>
        <w:ind w:left="924" w:hanging="357"/>
        <w:rPr>
          <w:sz w:val="26"/>
        </w:rPr>
      </w:pPr>
      <w:r>
        <w:rPr>
          <w:sz w:val="26"/>
        </w:rPr>
        <w:t>История возникновения теории маржинализма</w:t>
        <w:tab/>
        <w:tab/>
        <w:tab/>
        <w:t>3</w:t>
      </w:r>
    </w:p>
    <w:p>
      <w:pPr>
        <w:pStyle w:val="Normal"/>
        <w:numPr>
          <w:ilvl w:val="0"/>
          <w:numId w:val="2"/>
        </w:numPr>
        <w:tabs>
          <w:tab w:val="clear" w:pos="720"/>
          <w:tab w:val="left" w:pos="927" w:leader="none"/>
        </w:tabs>
        <w:spacing w:lineRule="auto" w:line="480"/>
        <w:ind w:left="924" w:hanging="357"/>
        <w:rPr>
          <w:sz w:val="26"/>
        </w:rPr>
      </w:pPr>
      <w:r>
        <w:rPr>
          <w:sz w:val="26"/>
        </w:rPr>
        <w:t>Концепция маржинализма</w:t>
        <w:tab/>
        <w:tab/>
        <w:tab/>
        <w:tab/>
        <w:tab/>
        <w:tab/>
        <w:t>4</w:t>
      </w:r>
    </w:p>
    <w:p>
      <w:pPr>
        <w:pStyle w:val="Normal"/>
        <w:numPr>
          <w:ilvl w:val="0"/>
          <w:numId w:val="2"/>
        </w:numPr>
        <w:tabs>
          <w:tab w:val="clear" w:pos="720"/>
          <w:tab w:val="left" w:pos="927" w:leader="none"/>
        </w:tabs>
        <w:spacing w:lineRule="auto" w:line="480"/>
        <w:ind w:left="924" w:hanging="357"/>
        <w:rPr>
          <w:sz w:val="26"/>
        </w:rPr>
      </w:pPr>
      <w:r>
        <w:rPr>
          <w:sz w:val="26"/>
        </w:rPr>
        <w:t>Австрийская школа</w:t>
        <w:tab/>
        <w:tab/>
        <w:tab/>
        <w:tab/>
        <w:tab/>
        <w:tab/>
        <w:tab/>
        <w:t>6</w:t>
      </w:r>
    </w:p>
    <w:p>
      <w:pPr>
        <w:pStyle w:val="Normal"/>
        <w:numPr>
          <w:ilvl w:val="0"/>
          <w:numId w:val="2"/>
        </w:numPr>
        <w:tabs>
          <w:tab w:val="clear" w:pos="720"/>
          <w:tab w:val="left" w:pos="927" w:leader="none"/>
        </w:tabs>
        <w:spacing w:lineRule="auto" w:line="480"/>
        <w:ind w:left="924" w:hanging="357"/>
        <w:rPr>
          <w:sz w:val="26"/>
        </w:rPr>
      </w:pPr>
      <w:r>
        <w:rPr>
          <w:sz w:val="26"/>
        </w:rPr>
        <w:t>Кембриджская школа</w:t>
        <w:tab/>
        <w:tab/>
        <w:tab/>
        <w:tab/>
        <w:tab/>
        <w:tab/>
        <w:tab/>
        <w:t>12</w:t>
      </w:r>
    </w:p>
    <w:p>
      <w:pPr>
        <w:pStyle w:val="Normal"/>
        <w:numPr>
          <w:ilvl w:val="0"/>
          <w:numId w:val="2"/>
        </w:numPr>
        <w:tabs>
          <w:tab w:val="clear" w:pos="720"/>
          <w:tab w:val="left" w:pos="927" w:leader="none"/>
        </w:tabs>
        <w:spacing w:lineRule="auto" w:line="480"/>
        <w:ind w:left="924" w:hanging="357"/>
        <w:rPr>
          <w:sz w:val="26"/>
        </w:rPr>
      </w:pPr>
      <w:r>
        <w:rPr>
          <w:sz w:val="26"/>
        </w:rPr>
        <w:t>Американская школа</w:t>
        <w:tab/>
        <w:tab/>
        <w:tab/>
        <w:tab/>
        <w:tab/>
        <w:tab/>
        <w:tab/>
        <w:t>16</w:t>
      </w:r>
    </w:p>
    <w:p>
      <w:pPr>
        <w:pStyle w:val="Normal"/>
        <w:numPr>
          <w:ilvl w:val="0"/>
          <w:numId w:val="2"/>
        </w:numPr>
        <w:tabs>
          <w:tab w:val="clear" w:pos="720"/>
          <w:tab w:val="left" w:pos="927" w:leader="none"/>
        </w:tabs>
        <w:spacing w:lineRule="auto" w:line="480"/>
        <w:ind w:left="924" w:hanging="357"/>
        <w:rPr>
          <w:sz w:val="26"/>
        </w:rPr>
      </w:pPr>
      <w:r>
        <w:rPr>
          <w:sz w:val="26"/>
        </w:rPr>
        <w:t>Список использованной литературы</w:t>
        <w:tab/>
        <w:tab/>
        <w:tab/>
        <w:tab/>
        <w:tab/>
        <w:t>21</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r>
        <w:br w:type="page"/>
      </w:r>
    </w:p>
    <w:p>
      <w:pPr>
        <w:pStyle w:val="Normal"/>
        <w:spacing w:lineRule="auto" w:line="360"/>
        <w:ind w:firstLine="567"/>
        <w:rPr>
          <w:b/>
          <w:b/>
          <w:sz w:val="26"/>
        </w:rPr>
      </w:pPr>
      <w:r>
        <w:rPr>
          <w:b/>
          <w:sz w:val="26"/>
        </w:rPr>
        <w:t>1.История возникновения теории маржинализма.</w:t>
      </w:r>
    </w:p>
    <w:p>
      <w:pPr>
        <w:pStyle w:val="Normal"/>
        <w:spacing w:lineRule="auto" w:line="360"/>
        <w:ind w:firstLine="567"/>
        <w:jc w:val="both"/>
        <w:rPr>
          <w:sz w:val="24"/>
        </w:rPr>
      </w:pPr>
      <w:r>
        <w:rPr>
          <w:sz w:val="24"/>
        </w:rPr>
        <w:t>Возникновение теории, берущей за основу ценности не затраты труда, а полезность, трактуется как «маржиналистская революция». Маржинализм в качестве самостоятельного течения экономической мысли оформился во 2-й половине Х</w:t>
      </w:r>
      <w:r>
        <w:rPr>
          <w:sz w:val="24"/>
          <w:lang w:val="en-US"/>
        </w:rPr>
        <w:t>I</w:t>
      </w:r>
      <w:r>
        <w:rPr>
          <w:sz w:val="24"/>
        </w:rPr>
        <w:t>Х</w:t>
      </w:r>
      <w:r>
        <w:rPr>
          <w:sz w:val="24"/>
          <w:lang w:val="en-US"/>
        </w:rPr>
        <w:t xml:space="preserve"> </w:t>
      </w:r>
      <w:r>
        <w:rPr>
          <w:sz w:val="24"/>
        </w:rPr>
        <w:t>в</w:t>
      </w:r>
      <w:r>
        <w:rPr>
          <w:sz w:val="24"/>
          <w:lang w:val="en-US"/>
        </w:rPr>
        <w:t>.</w:t>
      </w:r>
      <w:r>
        <w:rPr>
          <w:sz w:val="24"/>
        </w:rPr>
        <w:t xml:space="preserve">, что было вызвано объективными факторами. Конец </w:t>
      </w:r>
      <w:r>
        <w:rPr>
          <w:sz w:val="24"/>
          <w:lang w:val="en-US"/>
        </w:rPr>
        <w:t xml:space="preserve">XIX </w:t>
      </w:r>
      <w:r>
        <w:rPr>
          <w:sz w:val="24"/>
        </w:rPr>
        <w:t>в</w:t>
      </w:r>
      <w:r>
        <w:rPr>
          <w:sz w:val="24"/>
          <w:lang w:val="en-US"/>
        </w:rPr>
        <w:t>.</w:t>
      </w:r>
      <w:r>
        <w:rPr>
          <w:sz w:val="24"/>
        </w:rPr>
        <w:t xml:space="preserve"> стал временем бурного экономического развития стран Западной Европы и США, что явилось следствием завершившегося промышленного переворота. Наиболее развитые державы вошли в период промышленного капитализма и свободной конкуренции. Мощное развитие рыночных отношений как внутри стран, так и между ними, обусловленное углублением процесса разделения труда, обострило внимание современников к ценообразованию, роли денег, законам поведения субъектов рынка и т.п. Эти проблемы и явились основным объектом исследования маржиналистов.</w:t>
      </w:r>
    </w:p>
    <w:p>
      <w:pPr>
        <w:pStyle w:val="Normal"/>
        <w:spacing w:lineRule="auto" w:line="360"/>
        <w:ind w:firstLine="567"/>
        <w:jc w:val="both"/>
        <w:rPr>
          <w:sz w:val="24"/>
        </w:rPr>
      </w:pPr>
      <w:r>
        <w:rPr>
          <w:sz w:val="24"/>
        </w:rPr>
        <w:t>Быстрое экономическое развитие сопровождалось кризисами, усилением социальной напряженности, доходившей до крайних форм. Это явилось питательной средой для достаточно широкого распространения марксистской теории, которая обосновывала неизбежность гибели тогдашнего экономического порядка.</w:t>
      </w:r>
    </w:p>
    <w:p>
      <w:pPr>
        <w:pStyle w:val="Normal"/>
        <w:spacing w:lineRule="auto" w:line="360"/>
        <w:ind w:firstLine="567"/>
        <w:jc w:val="both"/>
        <w:rPr>
          <w:sz w:val="24"/>
        </w:rPr>
      </w:pPr>
      <w:r>
        <w:rPr>
          <w:sz w:val="24"/>
        </w:rPr>
        <w:t>Наблюдался определенный кризис классической школы; известную популярность приобретает историческая школа в Германии, что ставило под сомнение методы классиков политической экономии.</w:t>
      </w:r>
    </w:p>
    <w:p>
      <w:pPr>
        <w:pStyle w:val="Normal"/>
        <w:spacing w:lineRule="auto" w:line="360"/>
        <w:ind w:firstLine="567"/>
        <w:jc w:val="both"/>
        <w:rPr>
          <w:sz w:val="24"/>
        </w:rPr>
      </w:pPr>
      <w:r>
        <w:rPr>
          <w:sz w:val="24"/>
        </w:rPr>
        <w:t>Поэтому не менее существенной причиной возникновения маржинализма можно считать стремление ученых – экономистов найти выход из кризиса экономической теории, их стремление открыть определенные новые перспективы современному им экономическому порядку.</w:t>
      </w:r>
    </w:p>
    <w:p>
      <w:pPr>
        <w:pStyle w:val="Normal"/>
        <w:spacing w:lineRule="auto" w:line="360"/>
        <w:ind w:firstLine="567"/>
        <w:jc w:val="both"/>
        <w:rPr>
          <w:sz w:val="24"/>
        </w:rPr>
      </w:pPr>
      <w:r>
        <w:rPr>
          <w:sz w:val="24"/>
        </w:rPr>
        <w:t>Школа маржинализма сформировалась на основе критики исторической школы, абсолютизировавшей эмпирический метод в изучении экономических явлений. Маржиналисты, напротив, доказывали необходимость общих закономерностей экономической жизни, первостепенность абстрактно логического метода научного анализа, вне зависимости от национальной специфики. Эта принципиальная позиция методологии дает основание утверждать о родстве маржинализма с рикардианством. В связи с этим маржиналистов (особенно представителей кембриджской школы) называют еще и «неоклассиками». В то же время маржинализм противопоставил рикардианской трудовой теории стоимости теорию полезности, где величина меновой стоимости выводится не из необходимых трудовых затрат, а из интенсивности потребления. Существовашая ранее теория полезности (Э.Кондильяк и Ф.Галиани), была усовершенствована маржиналистами на основе применения метода предельного анализа, который и дал название новой экономической школе. Этот метод применялся впоследствии при построении других концепций маржинализма: теории общего равновесия, распределения, издержек производства и др.</w:t>
      </w:r>
    </w:p>
    <w:p>
      <w:pPr>
        <w:pStyle w:val="3"/>
        <w:spacing w:lineRule="auto" w:line="360"/>
        <w:jc w:val="both"/>
        <w:rPr>
          <w:sz w:val="24"/>
        </w:rPr>
      </w:pPr>
      <w:r>
        <w:rPr>
          <w:sz w:val="24"/>
        </w:rPr>
        <w:t>Маржинализм в значительной мере был направлен и против теории К.Маркса, базирующейся на трудовой теории стоимости классической школы. При этом маржиналистской школе характерен, по существу, отход от идеологизации экономического анализа, попытка ограничиться объектом «чистой прибыли», без примеси социальных или конкретно – экономических дисциплин, связанных с идеологией. Маржиналисты отказались даже от самого термина «политическая экономия», введенного в научное употребление в 1615г. А.Монкретьеном, предпочитая нейтральное понятие «экономика».</w:t>
      </w:r>
    </w:p>
    <w:p>
      <w:pPr>
        <w:pStyle w:val="Normal"/>
        <w:spacing w:lineRule="auto" w:line="360"/>
        <w:ind w:firstLine="567"/>
        <w:rPr>
          <w:sz w:val="24"/>
        </w:rPr>
      </w:pPr>
      <w:r>
        <w:rPr>
          <w:sz w:val="24"/>
        </w:rPr>
      </w:r>
    </w:p>
    <w:p>
      <w:pPr>
        <w:pStyle w:val="Normal"/>
        <w:spacing w:lineRule="auto" w:line="360"/>
        <w:ind w:firstLine="567"/>
        <w:rPr>
          <w:b/>
          <w:b/>
          <w:sz w:val="26"/>
        </w:rPr>
      </w:pPr>
      <w:r>
        <w:rPr>
          <w:b/>
          <w:sz w:val="26"/>
        </w:rPr>
        <w:t>2.Концепция маржинализма.</w:t>
      </w:r>
    </w:p>
    <w:p>
      <w:pPr>
        <w:pStyle w:val="Normal"/>
        <w:spacing w:lineRule="auto" w:line="360"/>
        <w:ind w:firstLine="567"/>
        <w:jc w:val="both"/>
        <w:rPr>
          <w:sz w:val="24"/>
        </w:rPr>
      </w:pPr>
      <w:r>
        <w:rPr>
          <w:sz w:val="24"/>
        </w:rPr>
        <w:t>Деидеологизация экономического анализа маржиналистской школы, в целом, оставалась декларативной, если судить по конечным выводам теоретических построений. Прежде чем рассматривать подробно основные концепции маржинализма, сделаем несколько замечаний относительно общих методологических установок, характерных для этого направления.</w:t>
      </w:r>
    </w:p>
    <w:p>
      <w:pPr>
        <w:pStyle w:val="Normal"/>
        <w:spacing w:lineRule="auto" w:line="360"/>
        <w:ind w:firstLine="567"/>
        <w:jc w:val="both"/>
        <w:rPr>
          <w:sz w:val="24"/>
        </w:rPr>
      </w:pPr>
      <w:r>
        <w:rPr>
          <w:sz w:val="24"/>
        </w:rPr>
        <w:t>Логика методологических установок маржиналистов вела к выделению основной проблемы, максимально удаленной от идеологии предмета исследования, которая не связана с классовыми интересами. Таким предметом была объявлена «вечная» проблема рационального распределения ограниченных ресурсов.</w:t>
      </w:r>
    </w:p>
    <w:p>
      <w:pPr>
        <w:pStyle w:val="Normal"/>
        <w:spacing w:lineRule="auto" w:line="360"/>
        <w:ind w:firstLine="567"/>
        <w:jc w:val="both"/>
        <w:rPr>
          <w:sz w:val="24"/>
        </w:rPr>
      </w:pPr>
      <w:r>
        <w:rPr>
          <w:sz w:val="24"/>
        </w:rPr>
        <w:t>Именно поэтому в методологии школы важное место занял принцип редкости. В основу теорий закладывалось предположение об ограниченной, фиксированной величине предложения того или иного блага, товара. Поскольку проблема рационального распределения ресурсов, по существу, выражает отношение человека к вещи, а не общественно – экономические отношения, которые лишь проявляются через отношения вещей или человека к вещи, согласно К.Марксу, то изучение внутренней структуры капиталистического общества выходит за пределы объекта исследования. И так как проблема рационального распределения ограниченных ресурсов представляет собой отношение человека не просто к вещи, а к готовому продукту или дару природы, то общественные отношения и уровень производства предполагаются изначально заданными, статичными. Вот почему маржиналисты настаивают на верховенстве обмена (потребления) над производством, тем самым легко устраняя вопрос, откуда берутся обмениваемые блага. В соответствии с этой логикой владельцы благ (товаров), в том числе и факторов производства (или субъекты производства), не имеют классового, антагонистического деления; они выступают как равноправные субъекты обмена, т.е. продавцы и покупатели, производители и потребители. Если классики политической экономии увязывали логику экономического поведения субъектов хозяйственной деятельности с их классовой принадлежностью, то маржиналисты возводят в абсолют субъективно – психологический принцип оценки поведения. При подобном подходе оказывается, что экономические субъекты однородны, нейтральны к благу с точки зрения общественного положения, и единичный (первичный) хозяйствующий субъект действует исключительно в собственных интересах. Иными словами, хозяйствующий субъект стремится к извлечению максимальной личной прибыли. При взаимодействии множества свободных хозяйственных субъектов их индивидуальными интересами формируются законы экономической жизни. Поэтому важнейшим предметом исследования маржиналистов становятся не собственно факты хозяйственной жизни, но мнения хозяйствующих субъектов по поводу этих фактов.</w:t>
      </w:r>
    </w:p>
    <w:p>
      <w:pPr>
        <w:pStyle w:val="Normal"/>
        <w:spacing w:lineRule="auto" w:line="360"/>
        <w:ind w:firstLine="567"/>
        <w:jc w:val="both"/>
        <w:rPr>
          <w:sz w:val="24"/>
        </w:rPr>
      </w:pPr>
      <w:r>
        <w:rPr>
          <w:sz w:val="24"/>
        </w:rPr>
        <w:t>Психологизация экономического анализа была характерна в полной мере для австрийской школы, в то время, как в теориях А.Маршалла и Дж.Б.Кларка она менее выражена. Опираясь на субъективно – психологический подход, австрийцы сделали попытку создать последовательную теорию, вскрывающую причинно – следственный механизм рыночных отношений. Теоретики кембриджской и американской школ так же, как и создатели математических концепций экономического равновесия, прежде всего В.Парето, сделали упор на исследовании функциональных взаимосвязей экономических явлений, отказавшись от причинно – следственной модели. В конечном счете, в маржиналистской школе в основном утверждается функциональный экономический анализ.</w:t>
      </w:r>
    </w:p>
    <w:p>
      <w:pPr>
        <w:pStyle w:val="Normal"/>
        <w:spacing w:lineRule="auto" w:line="360"/>
        <w:ind w:firstLine="567"/>
        <w:jc w:val="both"/>
        <w:rPr>
          <w:sz w:val="24"/>
        </w:rPr>
      </w:pPr>
      <w:r>
        <w:rPr>
          <w:sz w:val="24"/>
        </w:rPr>
        <w:t>Итак, методологии маржинализма были свойственны следующие черты: субъективно – психологический и внеисторический подход к экономическому анализу (известная его деидеологизация на основе отрицания значимости классовой, социальной структуры общества для экономических исследований), примат потребления над производством и, в конечном счете – функциональный подход к оценке экономических явлений.</w:t>
      </w:r>
    </w:p>
    <w:p>
      <w:pPr>
        <w:pStyle w:val="Normal"/>
        <w:spacing w:lineRule="auto" w:line="360"/>
        <w:ind w:firstLine="567"/>
        <w:jc w:val="both"/>
        <w:rPr/>
      </w:pPr>
      <w:r>
        <w:rPr>
          <w:sz w:val="24"/>
        </w:rPr>
        <w:t xml:space="preserve">Основываясь на этих новых методологических принципах, маржиналисты сформулировали целостную теоретическую систему, которая охватывает все разделы политической экономии. Дополненная элементами рикардианства и получившая серьезную математическую базу, данная система господствовала в ведущих странах с конца </w:t>
      </w:r>
      <w:r>
        <w:rPr>
          <w:sz w:val="24"/>
          <w:lang w:val="en-US"/>
        </w:rPr>
        <w:t xml:space="preserve">XIX </w:t>
      </w:r>
      <w:r>
        <w:rPr>
          <w:sz w:val="24"/>
        </w:rPr>
        <w:t>в</w:t>
      </w:r>
      <w:r>
        <w:rPr>
          <w:sz w:val="24"/>
          <w:lang w:val="en-US"/>
        </w:rPr>
        <w:t>.</w:t>
      </w:r>
      <w:r>
        <w:rPr>
          <w:sz w:val="24"/>
        </w:rPr>
        <w:t xml:space="preserve"> до 30-х годов </w:t>
      </w:r>
      <w:r>
        <w:rPr>
          <w:sz w:val="24"/>
          <w:lang w:val="en-US"/>
        </w:rPr>
        <w:t xml:space="preserve">XX </w:t>
      </w:r>
      <w:r>
        <w:rPr>
          <w:sz w:val="24"/>
        </w:rPr>
        <w:t>в.</w:t>
      </w:r>
    </w:p>
    <w:p>
      <w:pPr>
        <w:pStyle w:val="Normal"/>
        <w:spacing w:lineRule="auto" w:line="360"/>
        <w:ind w:firstLine="567"/>
        <w:jc w:val="both"/>
        <w:rPr/>
      </w:pPr>
      <w:r>
        <w:rPr>
          <w:sz w:val="24"/>
        </w:rPr>
        <w:t xml:space="preserve">В отличие от многих школ маржинализм до настоящего времени остается питательной средой и теоретической основой для многих современных экономических концепций. На наш взгляд, это обусловлено методологической ориентацией маржинализма на внеисторический подход к исследованию, дающий возможность выявить ряд закономерностей более общих закономерностей, что выходит за рамки конкретно – исторических условий конца </w:t>
      </w:r>
      <w:r>
        <w:rPr>
          <w:sz w:val="24"/>
          <w:lang w:val="en-US"/>
        </w:rPr>
        <w:t>XIX</w:t>
      </w:r>
      <w:r>
        <w:rPr>
          <w:sz w:val="24"/>
        </w:rPr>
        <w:t xml:space="preserve"> – начала </w:t>
      </w:r>
      <w:r>
        <w:rPr>
          <w:sz w:val="24"/>
          <w:lang w:val="en-US"/>
        </w:rPr>
        <w:t>XX</w:t>
      </w:r>
      <w:r>
        <w:rPr>
          <w:sz w:val="24"/>
        </w:rPr>
        <w:t xml:space="preserve"> века. </w:t>
      </w:r>
    </w:p>
    <w:p>
      <w:pPr>
        <w:pStyle w:val="Normal"/>
        <w:spacing w:lineRule="auto" w:line="360"/>
        <w:ind w:firstLine="567"/>
        <w:jc w:val="both"/>
        <w:rPr>
          <w:sz w:val="24"/>
        </w:rPr>
      </w:pPr>
      <w:r>
        <w:rPr>
          <w:sz w:val="24"/>
        </w:rPr>
        <w:t>Тому способствует в известной мере и нейтральный, деидеологизированный подход к исследованию. При всей внешней декларативности методологический принцип объективизма позволял и позволяет адекватно реагировать на происходящие изменения, отвечает способности общества к изменениям.</w:t>
      </w:r>
    </w:p>
    <w:p>
      <w:pPr>
        <w:pStyle w:val="3"/>
        <w:spacing w:lineRule="auto" w:line="360"/>
        <w:jc w:val="both"/>
        <w:rPr>
          <w:sz w:val="24"/>
        </w:rPr>
      </w:pPr>
      <w:r>
        <w:rPr>
          <w:sz w:val="24"/>
        </w:rPr>
        <w:t>Маржиналистам, несмотря на некоторое несовершенство их теоретических построений, удалось повернуть экономическую науку к проблемам потребления и спроса, дать толчок последующим многочисленным исследованиям рынка и ценообразования. Проблемы редкости, ограниченности ресурсов, психологических мотивов хозяйственного поведения субъектов и многие другие прочно вошли в орбиту теоретических и прикладных исследований в экономике.</w:t>
      </w:r>
    </w:p>
    <w:p>
      <w:pPr>
        <w:pStyle w:val="Normal"/>
        <w:spacing w:lineRule="auto" w:line="360"/>
        <w:ind w:firstLine="567"/>
        <w:rPr>
          <w:sz w:val="24"/>
        </w:rPr>
      </w:pPr>
      <w:r>
        <w:rPr>
          <w:sz w:val="24"/>
        </w:rPr>
      </w:r>
    </w:p>
    <w:p>
      <w:pPr>
        <w:pStyle w:val="Normal"/>
        <w:spacing w:lineRule="auto" w:line="360"/>
        <w:ind w:firstLine="567"/>
        <w:rPr>
          <w:b/>
          <w:b/>
          <w:sz w:val="26"/>
        </w:rPr>
      </w:pPr>
      <w:r>
        <w:rPr>
          <w:b/>
          <w:sz w:val="26"/>
        </w:rPr>
        <w:t>3. Австрийская школа.</w:t>
      </w:r>
    </w:p>
    <w:p>
      <w:pPr>
        <w:pStyle w:val="Normal"/>
        <w:spacing w:lineRule="auto" w:line="360"/>
        <w:ind w:firstLine="567"/>
        <w:jc w:val="both"/>
        <w:rPr>
          <w:sz w:val="24"/>
        </w:rPr>
      </w:pPr>
      <w:r>
        <w:rPr>
          <w:sz w:val="24"/>
        </w:rPr>
        <w:t>Основателем австрийской школы считается К.Менгер (1840 – 1921г.г.), профессор Венского университета. Он сформулировал главные положения теории предельной полезности на основе описания индивидуальных актов обмена. Ф.Визер развил идеи Менгера, используя принцип предельной полезности для оценки стоимости издержек производства. Самым видным представителем австрийской школы признан Е.Бем-Баверк – профессор Венского университета, который дал наиболее полный вариант теории предельной полезности, обогатив ее маржиналистской концепцией процента.</w:t>
      </w:r>
    </w:p>
    <w:p>
      <w:pPr>
        <w:pStyle w:val="3"/>
        <w:spacing w:lineRule="auto" w:line="360"/>
        <w:jc w:val="both"/>
        <w:rPr>
          <w:sz w:val="24"/>
        </w:rPr>
      </w:pPr>
      <w:r>
        <w:rPr>
          <w:sz w:val="24"/>
        </w:rPr>
        <w:t>Важнейшую роль в теоретических построениях австрийской школы играет субъективно – психологический подход. В противовес марксисткой теории трудовой стоимости австрийцы применили оригинальную теорию стоимости. Согласной этой концепции, в основании цены товара (блага), лежит не стоимость, определяемая затратами труда,  не потребительская стоимость или полезность самого товара (блага). Цена зависит исключительно от субъективных оценок данной полезности, точнее, предельной полезности, которые формируются участниками экономического процесса. Под предельной полезностью здесь понимается субъективная оценка какого – либо индивидуума последней единицы наличного запаса определенного потребительского блага.</w:t>
      </w:r>
    </w:p>
    <w:p>
      <w:pPr>
        <w:pStyle w:val="Normal"/>
        <w:spacing w:lineRule="auto" w:line="360"/>
        <w:ind w:firstLine="567"/>
        <w:jc w:val="both"/>
        <w:rPr/>
      </w:pPr>
      <w:r>
        <w:rPr>
          <w:sz w:val="24"/>
        </w:rPr>
        <w:t xml:space="preserve">При разработке теории предельной полезности австрийцы использовали уже имевшиеся в научном обороте определения стоимости через полезность вещи (определения потребительской стоимости). В частности, это законы, сформулированные в середине </w:t>
      </w:r>
      <w:r>
        <w:rPr>
          <w:sz w:val="24"/>
          <w:lang w:val="en-US"/>
        </w:rPr>
        <w:t xml:space="preserve">XIX </w:t>
      </w:r>
      <w:r>
        <w:rPr>
          <w:sz w:val="24"/>
        </w:rPr>
        <w:t>в</w:t>
      </w:r>
      <w:r>
        <w:rPr>
          <w:sz w:val="24"/>
          <w:lang w:val="en-US"/>
        </w:rPr>
        <w:t>.</w:t>
      </w:r>
      <w:r>
        <w:rPr>
          <w:sz w:val="24"/>
        </w:rPr>
        <w:t xml:space="preserve"> Г.Госсеном и опиравшиеся на «гедонистическую» концепцию. Госсен утверждал, что по мере удовлетворения данной потребности падает наслаждение от потребления каждой последующей единицы потребляемых благ, а следовательно, и ее полезность.</w:t>
      </w:r>
    </w:p>
    <w:p>
      <w:pPr>
        <w:pStyle w:val="Normal"/>
        <w:spacing w:lineRule="auto" w:line="360"/>
        <w:ind w:firstLine="567"/>
        <w:jc w:val="both"/>
        <w:rPr>
          <w:sz w:val="24"/>
        </w:rPr>
      </w:pPr>
      <w:r>
        <w:rPr>
          <w:sz w:val="24"/>
        </w:rPr>
        <w:t>Менгер первым изложил теорию предельной полезности и попытался вскрыть зависимость полезности от редкости предметов потребления. Обозначив в качестве исходного пункта анализа человеческие потребности, он утверждал, что предельная полезность некоего блага определяется двумя факторами: интенсивностью индивидуальной потребности и редкостью конкретного блага. Следовательно, чем выше интенсивность потребности, тем выше оценка индивидуумом данного блага и предельная полезность последнего, и наоборот. Объем запаса блага действует в прямо противоположном направлении. Если он увеличивается, то при данной (фиксированной) интенсивности потребности предельная полезность блага уменьшается, и наоборот.</w:t>
      </w:r>
    </w:p>
    <w:p>
      <w:pPr>
        <w:pStyle w:val="Normal"/>
        <w:spacing w:lineRule="auto" w:line="360"/>
        <w:ind w:firstLine="567"/>
        <w:jc w:val="both"/>
        <w:rPr>
          <w:sz w:val="24"/>
        </w:rPr>
      </w:pPr>
      <w:r>
        <w:rPr>
          <w:sz w:val="24"/>
        </w:rPr>
        <w:t>Специально отметим, что, рассматривая влияние предельной полезности на процесс ценообразования, Менгер имел в виду рынок с фиксированной величиной товара. В этих условиях ценность того или иного товара (блага) ставится в зависимость исключительно от спроса, который изменяется в зависимости от предельной полезности этих благ. Это послужило Менгеру основанием для формулирования принципа снижающейся полезности: согласно ему, стоимость однородного блага определяется той наименьшей стоимостью, которой обладает последняя единица запаса. Он полагал, что ценность одинаковых благ определяется стоимостью наименее важной единицы в запасе блага. Если первые единицы блага удовлетворяют жизненно важные потребности индивида (это соответствует сильной степени наслаждения), то последняя единица блага из наличного запаса удовлетворяет наименее важную потребность. Эта предельная единица (полезность) и определяет действительную стоимость предыдущих единиц.</w:t>
      </w:r>
    </w:p>
    <w:p>
      <w:pPr>
        <w:pStyle w:val="Normal"/>
        <w:spacing w:lineRule="auto" w:line="360"/>
        <w:ind w:firstLine="567"/>
        <w:jc w:val="both"/>
        <w:rPr>
          <w:sz w:val="24"/>
        </w:rPr>
      </w:pPr>
      <w:r>
        <w:rPr>
          <w:sz w:val="24"/>
        </w:rPr>
        <w:t>Важно отметить, что Менгер создал теорию, раскрывающую проблему отношения между благами (товарами) и людьми, где важную роль играет вопрос о месте конкретного блага (товара) внутри иерархии благ. При этом принцип предельной полезности был разработан применительно к анализу индивидуального потребления в натуральном, изолированном хозяйстве (принцип «робинзонады»). Выделив факторы, определяющие предельную полезность, Менгер снимает вопрос о влиянии на нее со стороны цен. Таким образом, его схема действовала в условиях существования совокупности натуральных хозяйств, обменивающихся излишками продукции, и не могла быть теоретической моделью, которая адекватно отражает реалии товарного капиталистического хозяйства. Поэтому попытка Менгера использовать принцип предельной полезности в исследовании товарного производства оказалась безуспешной.</w:t>
      </w:r>
    </w:p>
    <w:p>
      <w:pPr>
        <w:pStyle w:val="Normal"/>
        <w:spacing w:lineRule="auto" w:line="360"/>
        <w:ind w:firstLine="567"/>
        <w:jc w:val="both"/>
        <w:rPr>
          <w:sz w:val="24"/>
        </w:rPr>
      </w:pPr>
      <w:r>
        <w:rPr>
          <w:sz w:val="24"/>
        </w:rPr>
        <w:t>Несколько отличную концепцию ценообразования сформулировал Бем-Баверк. В попытке преодолеть противоречивость позиции Менгера он стал различать субъективную и объективную стоимости. Субъективная стоимость представляет собой личную оценку товара продавцом и потребителем. Причем верхняя, максимальная граница изменений рыночной цены какого – либо товара зависит от субъективной оценки его полезности покупателем. Перейти за установленный предел она не может, т.к. покупатель тем самым подорвет свое благосостояние, что противоречит принципу рационального поведения хозяйствующего субъекта. Нижняя минимальная граница цены определяется через субъективную оценку полезности данного товара его продавцом. В соответствии с принципом рационального поведения субъекта она также не может перейти своей границы. Тем самым рыночная цена товара будет колебаться в пределах максимальной и минимальной цен и в результате установится в ходе столкновения и примирения интересов обоих сторон. Следует отметить, что модель Бем-Баверка вполне применима к покупателю, который в реальных условиях действительно руководствуется рациональными соображениями.</w:t>
      </w:r>
    </w:p>
    <w:p>
      <w:pPr>
        <w:pStyle w:val="Normal"/>
        <w:spacing w:lineRule="auto" w:line="360"/>
        <w:ind w:firstLine="567"/>
        <w:jc w:val="both"/>
        <w:rPr>
          <w:sz w:val="24"/>
        </w:rPr>
      </w:pPr>
      <w:r>
        <w:rPr>
          <w:sz w:val="24"/>
        </w:rPr>
        <w:t>Однако она не работает по отношению к продавцу, находящемуся в реальных условиях развитого товарного хозяйства. Продавец, собственник товара и производитель его, может руководствоваться при определении цены принципом предельной полезности, сбывая на рынке лишь излишки товара. Следовательно, продавец должен вести натуральное хозяйство.</w:t>
      </w:r>
    </w:p>
    <w:p>
      <w:pPr>
        <w:pStyle w:val="Normal"/>
        <w:spacing w:lineRule="auto" w:line="360"/>
        <w:ind w:firstLine="567"/>
        <w:jc w:val="both"/>
        <w:rPr>
          <w:sz w:val="24"/>
        </w:rPr>
      </w:pPr>
      <w:r>
        <w:rPr>
          <w:sz w:val="24"/>
        </w:rPr>
        <w:t>Объективная ценность, по Бем-Баверку – это меновые пропорции, цены, которые формируются в ходе конкуренции на рынке. Введение данной категории поставило перед необходимостью объяснения механизма измерения, соизмерения цен в денежном выражении. Поэтому Бем-Баверком вводится понятие предельной полезности денег, которое соизмеряется с суммой предельной полезности товаров, которые индивидуум может приобрести на последнюю единицу своего денежного дохода.</w:t>
      </w:r>
    </w:p>
    <w:p>
      <w:pPr>
        <w:pStyle w:val="Normal"/>
        <w:spacing w:lineRule="auto" w:line="360"/>
        <w:ind w:firstLine="567"/>
        <w:jc w:val="both"/>
        <w:rPr>
          <w:sz w:val="24"/>
        </w:rPr>
      </w:pPr>
      <w:r>
        <w:rPr>
          <w:sz w:val="24"/>
        </w:rPr>
        <w:t>Логический переход австрийцев к анализу денежной формы обмена внес дополнительные противоречия. По существу, рассуждения австрийцев приводили к заключению: предельные полезности, объясняющие цены, сами зависят от последних. В большей степени это касается предельной полезности самих денег; ведь количество благ, купленных на одну денежную единицу, явно определяется их ценами.</w:t>
      </w:r>
    </w:p>
    <w:p>
      <w:pPr>
        <w:pStyle w:val="Normal"/>
        <w:spacing w:lineRule="auto" w:line="360"/>
        <w:ind w:firstLine="567"/>
        <w:jc w:val="both"/>
        <w:rPr>
          <w:sz w:val="24"/>
        </w:rPr>
      </w:pPr>
      <w:r>
        <w:rPr>
          <w:sz w:val="24"/>
        </w:rPr>
        <w:t>Главным недостатком теоретических построений австрийской школы при определении ценности было полное абстрагирование от производства, одного из решающих факторов образования стоимости, и от труда – основного его источника.</w:t>
      </w:r>
    </w:p>
    <w:p>
      <w:pPr>
        <w:pStyle w:val="Normal"/>
        <w:spacing w:lineRule="auto" w:line="360"/>
        <w:ind w:firstLine="567"/>
        <w:jc w:val="both"/>
        <w:rPr>
          <w:sz w:val="24"/>
        </w:rPr>
      </w:pPr>
      <w:r>
        <w:rPr>
          <w:sz w:val="24"/>
        </w:rPr>
        <w:t>Итак, австрийская школа не смогла создать абстрактную модель ценообразования, которая адекватно отражала бы реальные условия развитого товарного хозяйства. Вместе с тем нельзя не отметить, что проблемы взаимодействия спроса и предложения в процессе ценообразования, взаимосвязи потребительской стоимости (полезности) и стоимости. Соотношения платежеспособного спроса и цен, которые были поставлены австрийцами, прочно вошли в сферу экономических исследований.</w:t>
      </w:r>
    </w:p>
    <w:p>
      <w:pPr>
        <w:pStyle w:val="TextBody"/>
        <w:ind w:firstLine="567"/>
        <w:jc w:val="both"/>
        <w:rPr>
          <w:sz w:val="24"/>
        </w:rPr>
      </w:pPr>
      <w:r>
        <w:rPr>
          <w:sz w:val="24"/>
        </w:rPr>
        <w:t>Игнорируя при разработке теории предельной полезности анализ процесса производства и труда, представители австрийской школы вынуждены были все-таки исследовать издержки производства, которые учитываются каждым предпринимателем в реальной жизни. Поэтому возникла теория производительных благ; в основном она представлена работами Ф.Визера. в них предпринята попытка психологизировать издержки производства, объясняя их с позиций своеобразной полезности. Визер утверждал, что все блага можно разделить на потребительские, т.е. удовлетворяющие личные потребности, и на производственные, к каковым он относил средства производства и труд. Индивидуумы не способны оценить полезность далеких от них факторов производства, следовательно, их цены определяются не прямо, а опосредованно, через предельные полезности потребительских благ (товаров). Это, очевидно, соответствовало маржиналистскому принципу примата потребления над производством. Исходя из этого, получалось, что не издержки производства придавали ценность продуктам, а, наоборот издержки производства приобретали ценность от своих продуктов, подобно тому, как луна светит отраженным светом солнца; так образно иллюстрировал свой тезис Бем-Баверк.</w:t>
      </w:r>
    </w:p>
    <w:p>
      <w:pPr>
        <w:pStyle w:val="Normal"/>
        <w:spacing w:lineRule="auto" w:line="360"/>
        <w:ind w:firstLine="567"/>
        <w:jc w:val="both"/>
        <w:rPr>
          <w:sz w:val="24"/>
        </w:rPr>
      </w:pPr>
      <w:r>
        <w:rPr>
          <w:sz w:val="24"/>
        </w:rPr>
        <w:t>Выделив наименьшую предельную полезность из суммы потребительских благ, которые созданы определенным производственным благом, Визер назвал ее предельным продуктом. Используя данное понятие, Визер сформулировал закон: предельная полезность предельного продукта обуславливает цену производительного блага, которое пошло на его изготовление, и соответствующую часть издержек производства, которые определяют предельные полезности других, непредельных потребительских продуктов, произведенных из указанного блага (закон Визера).</w:t>
      </w:r>
    </w:p>
    <w:p>
      <w:pPr>
        <w:pStyle w:val="Normal"/>
        <w:spacing w:lineRule="auto" w:line="360"/>
        <w:ind w:firstLine="567"/>
        <w:jc w:val="both"/>
        <w:rPr>
          <w:sz w:val="24"/>
        </w:rPr>
      </w:pPr>
      <w:r>
        <w:rPr>
          <w:sz w:val="24"/>
        </w:rPr>
        <w:t>Таким образом, если ранее австрийцы определяли цену блага (товара) через субъективные (плюс объективные, по Бем-Баверку) оценки его полезности, то теперь для этой весьма непростой операции потребовалось применение абстракции второго порядка – предельная полезность предельного потребительского блага.</w:t>
      </w:r>
    </w:p>
    <w:p>
      <w:pPr>
        <w:pStyle w:val="Normal"/>
        <w:spacing w:lineRule="auto" w:line="360"/>
        <w:ind w:firstLine="567"/>
        <w:jc w:val="both"/>
        <w:rPr>
          <w:sz w:val="24"/>
        </w:rPr>
      </w:pPr>
      <w:r>
        <w:rPr>
          <w:sz w:val="24"/>
        </w:rPr>
        <w:t>На самом деле в создании предметов потребления участвуют совокупность производительных благ. Австрийцы оказались перед необходимостью разрешить довольно трудный вопрос: какая часть ценности предметов потребления должна быть отнесена (или вменена) на счет того или иного производительного блага? По этому вопросу не сложилось единого мнения: представителями австрийской школы были созданы различные варианты теории вменения. На этой основе и решалась проблема распределения (вменения) – стоимости созданного продукта между трудом и капиталом. При этом была использована концепция Ж.-Б.Сэя о трех факторах производства (земля, труд и капитал) в сочетании с теорией предельной полезности. Австрийцы пришли к выводу, что ресурсы участвуют в создании стоимости, а каждому производительному благу (фактору) вменяется свой специфический доход. Таким образом, они обошли вопрос об отношениях эксплуатации и присвоении прибавочной стоимости.</w:t>
      </w:r>
    </w:p>
    <w:p>
      <w:pPr>
        <w:pStyle w:val="Normal"/>
        <w:spacing w:lineRule="auto" w:line="360"/>
        <w:ind w:firstLine="567"/>
        <w:jc w:val="both"/>
        <w:rPr>
          <w:sz w:val="24"/>
        </w:rPr>
      </w:pPr>
      <w:r>
        <w:rPr>
          <w:sz w:val="24"/>
        </w:rPr>
        <w:t>Однако необходимо было дать ответ на вопрос о природе прибыли. Честь создания субъективно – психологической концепции прибыли принадлежит Бем-Баверку. В работе «Капитал и прибыль» он противопоставил свою теорию процента марксовой теории прибавочной стоимости. Бем-Баверк выдвинул идею, что для субъекта с рациональным поведением, каковым является и собственник денежного капитала, определенное благо имеет большую ценность в настоящем, нежели в будущем. Причина в том, что индивидуум предполагает возрастание в перспективе запаса данного блага, и следовательно, уменьшение предельной полезности этого блага в будущем по сравнению с настоящим. Тем самым происхождение процента связывается Бем-Баверком с влиянием фактора времени. Процент выступает как результат «ожидания» капиталиста, хотя ни время, ни «ожидание» не могут сами по себе быть источником стоимости. Согласно логике Бем-Баверка, труд является «благом будущего», т.к. он создает продукт по истечении определенного времени. Следовательно, рабочий предстает владельцем «будущего блага», а предприниматель, нанявший рабочего, дает ему «настоящее благо» в форме заработной платы. Таков процесс обмена благами между рабочим и предпринимателем. Блага, созданные трудом настоящим, по стоимости превысят размер выплаченного вознаграждения за труд. Это превышение составит процент или прибыль. Добровольный характер обмена отражает равноценность и справедливость отношений работодателя и рабочего.</w:t>
      </w:r>
    </w:p>
    <w:p>
      <w:pPr>
        <w:pStyle w:val="3"/>
        <w:spacing w:lineRule="auto" w:line="360"/>
        <w:jc w:val="both"/>
        <w:rPr>
          <w:sz w:val="24"/>
        </w:rPr>
      </w:pPr>
      <w:r>
        <w:rPr>
          <w:sz w:val="24"/>
        </w:rPr>
        <w:t>Впрочем, Бем-Баверк не смог дать четкого ответа на вопрос, кто должен определять разницу в стоимости настоящих благ и благ будущих. Необходимо было найти сколь-нибудь объективный фактор – оценку, поскольку для этой роли не годились субъективные оценки ни рабочего, ни предпринимателя. Поэтому Бем-Баверк включает в концепцию процента идею о косвенных методах ведения производства, подразумевая под ними удлинение периода производства (производственного цикла) на основе использования капиталоемких процессов. Данное удлинение обосновано известным количеством звеньев производства промежуточного характера, что имеет место до момента создания блага. Если, например, Робинзон Крузо, рассуждает Бем-Баверк, использует часть времени на изготовление орудий труда в ущерб сбору необходимых продуктов питания, то его запас потребительских благ уменьшится. Однако в будущем орудия труда позволят Робинзону значительно увеличить запас благ по сравнению с настоящим. Перенеся пример Робинзона на современное общество, Бем-Баверк выдвинул положение, что источником процента (прибыли) является удлинение периодов производства отдельных благ в результате развития косвенных методов производства. Здесь ученый подошел к реальным вопросам процесса роста капиталоемкости и специализации. Но это не проясняло в целом проблему природы прибыли, а скорее затуманивало ее, ведь в экономической жизни именно сокращение производственного цикла, а не удлинение, служит положительным показателем динамики производства. Однако сама постановка вопроса о роли фактора времени в развитии экономики явилась достижением австрийской школы, которое получило развитие в теории А.Маршалла. Помимо этого, идеи Бем-Баверк дали толчок к разработке различных вариантов теории ожиданий и лаговых концепций.</w:t>
      </w:r>
    </w:p>
    <w:p>
      <w:pPr>
        <w:pStyle w:val="Normal"/>
        <w:spacing w:lineRule="auto" w:line="360"/>
        <w:ind w:firstLine="567"/>
        <w:jc w:val="both"/>
        <w:rPr>
          <w:sz w:val="24"/>
        </w:rPr>
      </w:pPr>
      <w:r>
        <w:rPr>
          <w:sz w:val="24"/>
        </w:rPr>
        <w:t>Идеи австрийской школы получили широкое распространение. Но их очевидное расхождение с действительностью, явные логические противоречия теории предельной полезности предопределили рост влияния английской и американской школ маржинализма. Следует отметить, что, несмотря на это, в настоящее время существуют достаточно последовательные сторонники и австрийской школы.</w:t>
      </w:r>
    </w:p>
    <w:p>
      <w:pPr>
        <w:pStyle w:val="Normal"/>
        <w:spacing w:lineRule="auto" w:line="360"/>
        <w:ind w:firstLine="567"/>
        <w:jc w:val="both"/>
        <w:rPr>
          <w:sz w:val="24"/>
        </w:rPr>
      </w:pPr>
      <w:r>
        <w:rPr>
          <w:sz w:val="24"/>
        </w:rPr>
      </w:r>
    </w:p>
    <w:p>
      <w:pPr>
        <w:pStyle w:val="Normal"/>
        <w:spacing w:lineRule="auto" w:line="360"/>
        <w:ind w:firstLine="567"/>
        <w:jc w:val="both"/>
        <w:rPr>
          <w:b/>
          <w:b/>
          <w:sz w:val="26"/>
        </w:rPr>
      </w:pPr>
      <w:r>
        <w:rPr>
          <w:b/>
          <w:sz w:val="26"/>
        </w:rPr>
        <w:t>4. Кембриджская школа.</w:t>
      </w:r>
    </w:p>
    <w:p>
      <w:pPr>
        <w:pStyle w:val="Normal"/>
        <w:spacing w:lineRule="auto" w:line="360"/>
        <w:ind w:firstLine="567"/>
        <w:jc w:val="both"/>
        <w:rPr>
          <w:sz w:val="24"/>
        </w:rPr>
      </w:pPr>
      <w:r>
        <w:rPr>
          <w:sz w:val="24"/>
        </w:rPr>
        <w:t xml:space="preserve">Конец </w:t>
      </w:r>
      <w:r>
        <w:rPr>
          <w:sz w:val="24"/>
          <w:lang w:val="en-US"/>
        </w:rPr>
        <w:t xml:space="preserve">XIX </w:t>
      </w:r>
      <w:r>
        <w:rPr>
          <w:sz w:val="24"/>
        </w:rPr>
        <w:t>в</w:t>
      </w:r>
      <w:r>
        <w:rPr>
          <w:sz w:val="24"/>
          <w:lang w:val="en-US"/>
        </w:rPr>
        <w:t>.</w:t>
      </w:r>
      <w:r>
        <w:rPr>
          <w:sz w:val="24"/>
        </w:rPr>
        <w:t xml:space="preserve"> – начало </w:t>
      </w:r>
      <w:r>
        <w:rPr>
          <w:sz w:val="24"/>
          <w:lang w:val="en-US"/>
        </w:rPr>
        <w:t xml:space="preserve">XX </w:t>
      </w:r>
      <w:r>
        <w:rPr>
          <w:sz w:val="24"/>
        </w:rPr>
        <w:t>в</w:t>
      </w:r>
      <w:r>
        <w:rPr>
          <w:sz w:val="24"/>
          <w:lang w:val="en-US"/>
        </w:rPr>
        <w:t>.</w:t>
      </w:r>
      <w:r>
        <w:rPr>
          <w:sz w:val="24"/>
        </w:rPr>
        <w:t xml:space="preserve"> отмечены ростом концентрации и монополизации капиталистического производства. Эти явления вызвали существенные изменения в условиях функционирования предприятий, усложнили процесс производства и обращения, на что и отреагировали экономисты. Теория кембриджской школы представлена исследованиями А.Маршалла, Ф.Эджуорта, А.Пигу.</w:t>
      </w:r>
    </w:p>
    <w:p>
      <w:pPr>
        <w:pStyle w:val="TextBodyIndent"/>
        <w:jc w:val="both"/>
        <w:rPr>
          <w:sz w:val="24"/>
        </w:rPr>
      </w:pPr>
      <w:r>
        <w:rPr>
          <w:sz w:val="24"/>
        </w:rPr>
        <w:t>Наибольший вклад в теорию внес профессор Кембриджского университета Альфред Маршалл, являющийся автором таких значительных работ как «Экономика промышленности» (1889г.), «Промышленность и торговля» (1919г.), «Деньги и торговля» (1923г.) и др. Особую популярность ученому принесла работа «Принципы политической экономии» (1890г.), в которой систематизированы и обобщены положения пострикардианской политической экономии, австрийской школы и других течений экономической мысли. Данная работа положила начало новому направлению в экономической науке, получившему впоследствии название неоклассического экономического анализа. По сути, Маршалл поставил задачу создания синтетической теории стоимости на основе различных теорий, что нашло поддержку, как у сторонников неоклассического направления, так и у его противников.</w:t>
      </w:r>
    </w:p>
    <w:p>
      <w:pPr>
        <w:pStyle w:val="Normal"/>
        <w:spacing w:lineRule="auto" w:line="360"/>
        <w:ind w:firstLine="567"/>
        <w:jc w:val="both"/>
        <w:rPr/>
      </w:pPr>
      <w:r>
        <w:rPr>
          <w:sz w:val="24"/>
        </w:rPr>
        <w:t>Маршалл в целом принимал методологическую систему маржинализма, особенно ее нейтральный, деидеологизированный подход к экономике, внеисторическое ее понимание. В то же время он обоснованно критиковал позицию австрийцев по вопросу примата субъективных оценок предельной полезности в анализе процесса ценообразования, отводя последним место одного из факторов, влияющих на спрос. Одновременно он выступал противником трудовой теории стоимости, которая доказывала примат издержек производства в ценообразовании. Вследствие этого Маршалл отверг метод причинно – следственных зависимостей одних явлений от других. Так возник аналитический метод Маршалла, впоследствии названный теорией частичного равновесия. Согласно этой теории, в каждой отдельной ситуации исследователь должен принимать постоянными все элементы, кроме одного, анализируя изменения последнего. Благодаря Маршаллу начали широко применяться математические методы изучения функциональных соотношений между экономическими явлениями, что позволило ученым разрабатывать практические, конкретные проблемы рынка.</w:t>
      </w:r>
    </w:p>
    <w:p>
      <w:pPr>
        <w:pStyle w:val="Normal"/>
        <w:spacing w:lineRule="auto" w:line="360"/>
        <w:ind w:firstLine="567"/>
        <w:jc w:val="both"/>
        <w:rPr>
          <w:sz w:val="24"/>
        </w:rPr>
      </w:pPr>
      <w:r>
        <w:rPr>
          <w:sz w:val="24"/>
        </w:rPr>
        <w:t>Центральное место в творчестве Маршалла и его школы занимает рыночный механизм формирования цен. Исходным пунктом теории Маршалла стал постулат: ни спрос, ни предложение не имеют приоритета с точки зрения определения цен, а являются равноправными элементами механизма рыночного ценообразования. В частности, Маршалл констатировал рост спроса при падении цен и уменьшении спроса при их увеличении. Устойчивая цена (цена равновесия) устанавливается в точке пересечения кривых спроса и предложения, когда спрос уравновешивается предложением. Цена же спроса определяется полезностью товара, которая представляет собой максимальную цену, что покупатель готов платить за товар. Движение спроса определяется убывающим характером роли спроса и др. причинами.</w:t>
      </w:r>
    </w:p>
    <w:p>
      <w:pPr>
        <w:pStyle w:val="Normal"/>
        <w:spacing w:lineRule="auto" w:line="360"/>
        <w:ind w:firstLine="567"/>
        <w:jc w:val="both"/>
        <w:rPr>
          <w:sz w:val="24"/>
        </w:rPr>
      </w:pPr>
      <w:r>
        <w:rPr>
          <w:sz w:val="24"/>
        </w:rPr>
        <w:t>Однако, отмечал Маршалл, данная идеальная модель рыночного взаимодействия цены, спроса и предложения меняется в зависимости от продолжительности исследуемых временных периодов. Когда изучается кратковременный период, то выявляются одни закономерности, в длительной же перспективе – иные. Равноправие факторов исчезает, и в результате то спрос, то предложение берут на себя роль ведущего ценообразовывающего фактора. В краткосрочном периоде приоритет получает спрос, потому что предложение в большей степени инерционно и не поспевает за колебаниями спроса, поскольку для изменения предложения требуются новые условия производства, точнее создание дополнительных или новых производственных мощностей. В данном временном отрезке любое повышение спроса ведет к росту цены. Предприниматель при данных условиях получает временный дополнительный доход (квазиренту, по определению Маршалла), который представляет собой разницу между новой, более высокой ценой товара, издержками его производства и нормальной прибылью. Созданные новые условия производства увеличивают размеры предложения, понижая цену и аннулируя квазиренту.</w:t>
      </w:r>
    </w:p>
    <w:p>
      <w:pPr>
        <w:pStyle w:val="Normal"/>
        <w:spacing w:lineRule="auto" w:line="360"/>
        <w:ind w:firstLine="567"/>
        <w:jc w:val="both"/>
        <w:rPr/>
      </w:pPr>
      <w:r>
        <w:rPr>
          <w:sz w:val="24"/>
        </w:rPr>
        <w:t xml:space="preserve">Наступает долгосрочный период, где роль основного новообразующего фактора берет на себя предложение и связанные с ним издержки производства. Таким образом, производство определяет движение потребностей, которые затем выступают в виде предельных полезностей и спроса. Следует отметить, что издержки производства, по Маршаллу, в конечном счете, определяются суммой страданий, которые вызываются, с одной стороны, трудом, а с другой воздержанием от непроизводительного потребления капитала. Психологическая теория переживаний Маршалла опиралась на известную с середины </w:t>
      </w:r>
      <w:r>
        <w:rPr>
          <w:sz w:val="24"/>
          <w:lang w:val="en-US"/>
        </w:rPr>
        <w:t xml:space="preserve">XIX </w:t>
      </w:r>
      <w:r>
        <w:rPr>
          <w:sz w:val="24"/>
        </w:rPr>
        <w:t>в</w:t>
      </w:r>
      <w:r>
        <w:rPr>
          <w:sz w:val="24"/>
          <w:lang w:val="en-US"/>
        </w:rPr>
        <w:t>.</w:t>
      </w:r>
      <w:r>
        <w:rPr>
          <w:sz w:val="24"/>
        </w:rPr>
        <w:t xml:space="preserve"> «теорию воздержания» английского политэконома Н.Сениора и потребовалась основателю кембриджской школы для противопоставления рикардианской теории трудовой стоимости и марксовой теории прибавочной стоимости. В соответствии с этой теорией Маршалла, и рабочий, и предприниматель приносят жертвы в процессе производства. Жертвой со стороны рабочего являются субъективные отрицательные эмоции, связанные с трудовыми усилиями; жертвой работодателя – отсроченные удовольствия от личного потребления или необходимость их ожидания. Тем самым снималась проблема прибавочной стоимости и тесно связанная с ней проблема эксплуатации. Однако, как и в рассуждениях австрийской школы, данное построение Маршалла не выглядит убедительным. Ожидание само по себе не может быть источником прибыли, поскольку переживания субъектов производства весьма разнородны, поэтому трудно соизмеримы. Из приведенных выше рассуждений Маршалл делал вывод, что денежные издержки производства или цена предложения конкретного товара должны обеспечивать компенсацию всех отрицательных ощущений субъектов производства, которая, таким образом, включает в себя заработную плату (за усталость, жертву рабочего) и предпринимательский доход (плату за воздержание, неуверенность). Маршалл не ограничился теоретическими построениями психологического содержания издержке производства. По настоящему крупным достижением прикладного характера стали исследования ученого, посвященные выявлению динамики издержке производства (в применении к отдельным предприятиям и фирмам). Он предложил три возможных модели динамики издержек. Существуют отрасли, утверждал Маршалл, где предельные издержки, следовательно, и цена предложения, не зависят от объема выпускаемой продукции (закон постоянной отдачи или закон постоянной производительности). Но есть отрасли, в которых с увеличением объема производства предельные издержки производства единицы продукции снижаются (закон возрастающей отдачи или закон возрастающей производительности). Наконец, к третьей категории относятся производства, где по мере их расширения наблюдается рост предельных издержек и соответственно цен предложения</w:t>
      </w:r>
      <w:r>
        <w:rPr>
          <w:sz w:val="22"/>
        </w:rPr>
        <w:t xml:space="preserve"> </w:t>
      </w:r>
      <w:r>
        <w:rPr>
          <w:sz w:val="24"/>
        </w:rPr>
        <w:t>(закон падающей отдачи или закон падающей производительности). Во 2-м и 3-м случае цена предложения предпринимателем связана с объемом произведенной продукции и определяется через предельные издержки производства. Таким образом, Маршалл включил в теорию цены важное положение о зависимости цены предложения от производства.</w:t>
      </w:r>
    </w:p>
    <w:p>
      <w:pPr>
        <w:pStyle w:val="Normal"/>
        <w:spacing w:lineRule="auto" w:line="360"/>
        <w:ind w:firstLine="567"/>
        <w:jc w:val="both"/>
        <w:rPr>
          <w:sz w:val="24"/>
        </w:rPr>
      </w:pPr>
      <w:r>
        <w:rPr>
          <w:sz w:val="24"/>
        </w:rPr>
        <w:t>Устанавливая связь между ценообразованием и длительностью временного периода, он сделал вывод о резком увеличении воздействия предложения и издержке производства на механизм ценообразования. В связи с этим Маршалл различал 3 периода времени: короткий, в течение которого производственные мощности не меняются; длительный, когда можно изменить объем продукции путем вовлечения новых производственных мощностей; и, наконец, весьма длительный, когда могут произойти изменения в численности населения, технике производства и капитале. Нормальная цена (или цена равновесия), определяемая издержками производства, по мнению Маршалла, устанавливается во 2-м периоде, потому что игра спроса и предложения в течение длительного периода приводит цены к издержкам и возникает устойчивое равновесие.</w:t>
      </w:r>
    </w:p>
    <w:p>
      <w:pPr>
        <w:pStyle w:val="Normal"/>
        <w:spacing w:lineRule="auto" w:line="360"/>
        <w:ind w:firstLine="567"/>
        <w:jc w:val="both"/>
        <w:rPr>
          <w:sz w:val="24"/>
        </w:rPr>
      </w:pPr>
      <w:r>
        <w:rPr>
          <w:sz w:val="24"/>
        </w:rPr>
        <w:t>Предложенный Маршаллом механизм ценообразования более сбалансирован, нежели концепция австрийской школы. Анализ фактора времени, проведенный ученым, оказал существенное влияние на развитие экономической науки.</w:t>
      </w:r>
    </w:p>
    <w:p>
      <w:pPr>
        <w:pStyle w:val="Normal"/>
        <w:spacing w:lineRule="auto" w:line="360"/>
        <w:ind w:firstLine="567"/>
        <w:jc w:val="both"/>
        <w:rPr>
          <w:sz w:val="24"/>
        </w:rPr>
      </w:pPr>
      <w:r>
        <w:rPr>
          <w:sz w:val="24"/>
        </w:rPr>
        <w:t>Разрабатывая проблему спроса, Маршалл создал концепцию «эластичности спроса», под которой понимается функциональная зависимость спроса от изменения цен. Маршалл определяет «эластичность» как соотношение между возрастанием имеющегося запаса товаров и падением цены и, наоборот, степенью уменьшения запаса и повышением цены. Спрос на товар является эластичным в большей степени, чем цена данного товара. Если же изменение спроса на товар происходит в меньшей степени, чем изменение цены, спрос будет неэластичным. Данная концепция получила развитие в практических исследованиях конкретной конъюнктуры рынка, при прогнозировании эффективного функционирования хозяйственного механизма. Понятие «эластичности» в дальнейшем стало применяться в разработке проблем цены и спроса, цены и предложения товара, процента и предложения капитала, заработной платы и наличной рабочей силы.</w:t>
      </w:r>
    </w:p>
    <w:p>
      <w:pPr>
        <w:pStyle w:val="Normal"/>
        <w:spacing w:lineRule="auto" w:line="360"/>
        <w:ind w:firstLine="567"/>
        <w:jc w:val="both"/>
        <w:rPr>
          <w:sz w:val="24"/>
        </w:rPr>
      </w:pPr>
      <w:r>
        <w:rPr>
          <w:sz w:val="24"/>
        </w:rPr>
        <w:t>Экономическая теория Маршалла оказала заметное влияние на развитие экономических наук. Введенные кембриджской школой в научный оборот концепции цены, спроса и предложения, издержки производства стали предметом последующего изучения и развития. Современными экономистами широко используется и модифицируется разработанные Маршаллом теории «эластичности» спроса и предложения, совершенной конкуренции, квазирентного дохода и др.</w:t>
      </w:r>
    </w:p>
    <w:p>
      <w:pPr>
        <w:pStyle w:val="Normal"/>
        <w:spacing w:lineRule="auto" w:line="360"/>
        <w:ind w:firstLine="567"/>
        <w:jc w:val="both"/>
        <w:rPr>
          <w:sz w:val="24"/>
        </w:rPr>
      </w:pPr>
      <w:r>
        <w:rPr>
          <w:sz w:val="24"/>
        </w:rPr>
        <w:t>Идеи кембриджской школы господствовали в экономической науке вплоть до начала 30-х г. нынешнего столетия.</w:t>
      </w:r>
    </w:p>
    <w:p>
      <w:pPr>
        <w:pStyle w:val="Normal"/>
        <w:spacing w:lineRule="auto" w:line="360"/>
        <w:ind w:firstLine="567"/>
        <w:jc w:val="both"/>
        <w:rPr>
          <w:sz w:val="24"/>
        </w:rPr>
      </w:pPr>
      <w:r>
        <w:rPr>
          <w:sz w:val="24"/>
        </w:rPr>
        <w:t>Только возникновение кейнсианского макроэкономического учения заметно ослабило ее влияние. Однако идеи английской школы маржинализма по-прежнему входят составной частью в различные направления современной экономической мысли.</w:t>
      </w:r>
    </w:p>
    <w:p>
      <w:pPr>
        <w:pStyle w:val="Normal"/>
        <w:spacing w:lineRule="auto" w:line="360"/>
        <w:ind w:firstLine="567"/>
        <w:jc w:val="both"/>
        <w:rPr>
          <w:sz w:val="24"/>
        </w:rPr>
      </w:pPr>
      <w:r>
        <w:rPr>
          <w:sz w:val="24"/>
        </w:rPr>
      </w:r>
    </w:p>
    <w:p>
      <w:pPr>
        <w:pStyle w:val="Normal"/>
        <w:spacing w:lineRule="auto" w:line="360"/>
        <w:ind w:firstLine="567"/>
        <w:rPr>
          <w:b/>
          <w:b/>
          <w:sz w:val="26"/>
        </w:rPr>
      </w:pPr>
      <w:r>
        <w:rPr>
          <w:b/>
          <w:sz w:val="26"/>
        </w:rPr>
        <w:t>5. Американская школа.</w:t>
      </w:r>
    </w:p>
    <w:p>
      <w:pPr>
        <w:pStyle w:val="Normal"/>
        <w:spacing w:lineRule="auto" w:line="360"/>
        <w:ind w:firstLine="567"/>
        <w:jc w:val="both"/>
        <w:rPr>
          <w:sz w:val="24"/>
        </w:rPr>
      </w:pPr>
      <w:r>
        <w:rPr>
          <w:sz w:val="24"/>
        </w:rPr>
        <w:t>В конце 19 века возникла американская маржиналистская школа, основателем которой был профессор Джон Бейтс Кларк (1847 – 1938г.г.). В его работах «Философия богатства» (1889г.), «Возможность построения научного закона заработной платы» (1899г.), «Проблемы монополий» (1901г.), «Основы экономической теории» (1901г.) предложен оригинальный вариант теории предельной полезности. Главным ее отличием стало исследование проблем производства и распределения в опоре на концепцию предельной производительности труда и капитала.</w:t>
      </w:r>
    </w:p>
    <w:p>
      <w:pPr>
        <w:pStyle w:val="Normal"/>
        <w:spacing w:lineRule="auto" w:line="360"/>
        <w:ind w:firstLine="567"/>
        <w:jc w:val="both"/>
        <w:rPr>
          <w:sz w:val="24"/>
        </w:rPr>
      </w:pPr>
      <w:r>
        <w:rPr>
          <w:sz w:val="24"/>
        </w:rPr>
        <w:t>Кларк поставил перед собой задачу создать теорию, которая эффективно защищала бы экономические устои современного ему общества, доказывала бы справедливость капитализма и естественность его законов. Для ее решения Кларк предложил оригинальный метод исследования, ставший впоследствии весьма распространенным. Кларк разделил экономическую науку на три раздела, первый из которых посвящался формулированию «универсальных законов». Используя уже известный метод «робинзонады» и субъективно – психологический анализ поведения потребителя, Кларк сформулировал три «универсальных», по его мнению, экономических закона: закон предельной производительности, закон специфической производительности и закон убывающей производительности.</w:t>
      </w:r>
    </w:p>
    <w:p>
      <w:pPr>
        <w:pStyle w:val="Normal"/>
        <w:spacing w:lineRule="auto" w:line="360"/>
        <w:ind w:firstLine="567"/>
        <w:jc w:val="both"/>
        <w:rPr>
          <w:sz w:val="24"/>
        </w:rPr>
      </w:pPr>
      <w:r>
        <w:rPr>
          <w:sz w:val="24"/>
        </w:rPr>
        <w:t>Учение Кларка о статике и динамике было перенесено в экономические исследования из теоретической механики. При этом он полагал, что на 1-е место по значимости следует поставить статическое состояние. Согласно Кларку, оно характеризуется отсутствием технического прогресса и каких бы то ни было перемещений труда и капитала, фиксированным характером потребностей в товарах, наконец, полным господством режима свободной конкуренции. При этих условиях статического состояния или экономического равновесия действуют имманентные рыночной экономике законы. Если какое-либо из названных условий отсутствует, то равновесие нарушается и соответственно происходит искажение экономических законов. В результате экономика приходит в движение, стремясь достигнуть нового статического состояния равновесия.</w:t>
      </w:r>
    </w:p>
    <w:p>
      <w:pPr>
        <w:pStyle w:val="Normal"/>
        <w:spacing w:lineRule="auto" w:line="360"/>
        <w:ind w:firstLine="567"/>
        <w:jc w:val="both"/>
        <w:rPr>
          <w:sz w:val="24"/>
        </w:rPr>
      </w:pPr>
      <w:r>
        <w:rPr>
          <w:sz w:val="24"/>
        </w:rPr>
        <w:t>Очевидно, что учение о статике и динамике оказалось наиболее уязвимым звеном в методологии Кларка, потому что оно механистически истолковывало законы экономического развития. Следуя рассуждениям ученого, можно без труда прийти к выводу, что закон равновесия является главным законом капиталистической (рыночной) экономики. В действительности же состояние равновесия скорее является исключением из закона ее стихийного, неравномерного, непропорционального развития.</w:t>
      </w:r>
    </w:p>
    <w:p>
      <w:pPr>
        <w:pStyle w:val="Normal"/>
        <w:spacing w:lineRule="auto" w:line="360"/>
        <w:ind w:firstLine="567"/>
        <w:jc w:val="both"/>
        <w:rPr>
          <w:sz w:val="24"/>
        </w:rPr>
      </w:pPr>
      <w:r>
        <w:rPr>
          <w:sz w:val="24"/>
        </w:rPr>
        <w:t>Применив метод Кларка, развивающий достижения кембриджской школы, американские маржиналисты стали разрабатывать анализ количественных, функциональных соотношений между различными сторонами хозяйственного механизма.</w:t>
      </w:r>
    </w:p>
    <w:p>
      <w:pPr>
        <w:pStyle w:val="Normal"/>
        <w:spacing w:lineRule="auto" w:line="360"/>
        <w:ind w:firstLine="567"/>
        <w:jc w:val="both"/>
        <w:rPr>
          <w:sz w:val="24"/>
        </w:rPr>
      </w:pPr>
      <w:r>
        <w:rPr>
          <w:sz w:val="24"/>
        </w:rPr>
        <w:t>В основу своей теории цены Кларк положил закон предельной производительности (своеобразный вариант закона предельной полезности австрийской школы). Однако в отличие от маржиналистов Австрии и Англии он утверждал, что оценки благу (товару) дают не индивидуумы, а группы покупателей. Здесь явно прослеживается попытка отхода от крайне субъективистского, несовершенного маржиналистского метода исследования. К тому же Кларк доказывал, что ценность конкретного товара может быть разложена на Х-число полезностей отдельных его свойств. Поэтому при определении цены учитывается якобы не полезность данного товара в целом, а полезность каждой из его частей.</w:t>
      </w:r>
    </w:p>
    <w:p>
      <w:pPr>
        <w:pStyle w:val="Normal"/>
        <w:spacing w:lineRule="auto" w:line="360"/>
        <w:ind w:firstLine="567"/>
        <w:jc w:val="both"/>
        <w:rPr>
          <w:sz w:val="24"/>
        </w:rPr>
      </w:pPr>
      <w:r>
        <w:rPr>
          <w:sz w:val="24"/>
        </w:rPr>
        <w:t>Кларк выделяет группы покупателей, которые оценивают ту или иную полезность, заключенную в данном товаре, и на основе этого показывает наличие многообразия полезностей у каждого товара. Следую логике Кларка, можно утверждать, что если в товаре содержится, к примеру, три полезности, то каждая из них будет предельной для покупателей лишь определенной группы, оценивающей одну из трех полезностей. На рынке, где происходит процесс определения ценности, суммируются предельные оценки (в данном случае трех групп покупателей), что и создает общественную ценность товара.</w:t>
      </w:r>
    </w:p>
    <w:p>
      <w:pPr>
        <w:pStyle w:val="Normal"/>
        <w:spacing w:lineRule="auto" w:line="360"/>
        <w:ind w:firstLine="567"/>
        <w:jc w:val="both"/>
        <w:rPr>
          <w:sz w:val="24"/>
        </w:rPr>
      </w:pPr>
      <w:r>
        <w:rPr>
          <w:sz w:val="24"/>
        </w:rPr>
        <w:t>Особое место в творчестве Кларка занимают сформулированные им «закон специфической производительности» и «закон предельной производительности капитала». Учение о статике и динамике он применяет при разработке теории вменения и распределения, с помощью которой пытается обосновать справедливость предпринимательских доходов и отсутствие эксплуатации. С этой целью он формулирует «закон специфической производительности». Опираясь на теорию услуг Ж.-Б.Сэя, Кларк выделяет 4 фактора производства: капитал в денежной форме, капитальные блага (средства производства и земля), деятельность предпринимателя и труд рабочих. Каждый из этих факторов, согласно Кларку, характеризуется специфической производительностью и создает доход. Таким образом, каждый владелец получает свою долю дохода, созданную принадлежащим ему фактором. Отсюда следует вывод, что несправедливое присвоение чужой собственности и эксплуатация отсутствуют. Эта модель характерна для статического состояния, где предпринимательской прибыли не существует. В динамическом состоянии предпринимательская прибыль возникает, т.к. предприниматель выступает уже не в роли организатора производства (за что получает плату в статическом состоянии), а в роли новатора, проводника технического прогресса. В условиях динамики предприниматель добивается снижения затрат на своем предприятии ниже средних издержек, что и составляет его дополнительных доход, или предпринимательскую прибыль. Динамическое состояние, как известно, стремится к новому статическому этапу, когда исчезает предпринимательская прибыль. Более того, при достижении равновесия прибыль становится достоянием всего общества.</w:t>
      </w:r>
    </w:p>
    <w:p>
      <w:pPr>
        <w:pStyle w:val="Normal"/>
        <w:spacing w:lineRule="auto" w:line="360"/>
        <w:ind w:firstLine="567"/>
        <w:jc w:val="both"/>
        <w:rPr>
          <w:sz w:val="24"/>
        </w:rPr>
      </w:pPr>
      <w:r>
        <w:rPr>
          <w:sz w:val="24"/>
        </w:rPr>
        <w:t>Но Кларк не остановился на теории факторов производства. Опираясь на свои теоретических построения, он поставил проблему определения оптимальной пропорции между затратами факторов производства, которая поддерживает основное состояние равновесия. На микроэкономическом уровне сформулированная им теория «предельной производительности» имела большое прикладное значение. При этом Кларк использовал закон немецкого экономиста И. фон Тюнена об «убывающей производительности труда», который, в свою очередь, был производным от идеи Томаса Роберта Мальтуса (1766-1834г.г.) «об убывающем плодородии почвы».</w:t>
      </w:r>
    </w:p>
    <w:p>
      <w:pPr>
        <w:pStyle w:val="Normal"/>
        <w:spacing w:lineRule="auto" w:line="360"/>
        <w:ind w:firstLine="567"/>
        <w:jc w:val="both"/>
        <w:rPr>
          <w:sz w:val="24"/>
        </w:rPr>
      </w:pPr>
      <w:r>
        <w:rPr>
          <w:sz w:val="24"/>
        </w:rPr>
        <w:t>Согласно Кларку, при неизменном размере капитала каждый вновь принятый рабочий производит меньше продукции, нежели принятый ранее. Производительность труда последнего принятого рабочего и объявляется им «предельной производительностью». Отсюда предельная производительность становится ниже, чем более принимается рабочих, а заработная плата всех рабочих, следовательно, должна определяться по «предельной производительности» труда, складывающейся под воздействием объективных, естественных причин. Аналогично выведен и «закон убывающей производительности капитала». Если при неизменном количестве рабочих добавляется новая доза капитала, то она приносит меньший доход по сравнению с предшествующей. Поэтому предприниматель также страдает под воздействием естественных законов. Очевидно, что кратко изложенная концепция Кларка направлена против теории прибавочной стоимости К.Маркса.</w:t>
      </w:r>
    </w:p>
    <w:p>
      <w:pPr>
        <w:pStyle w:val="Normal"/>
        <w:spacing w:lineRule="auto" w:line="360"/>
        <w:ind w:firstLine="567"/>
        <w:jc w:val="both"/>
        <w:rPr>
          <w:sz w:val="24"/>
        </w:rPr>
      </w:pPr>
      <w:r>
        <w:rPr>
          <w:sz w:val="24"/>
        </w:rPr>
        <w:t>При всех недостатках теории предельной производительности труда и капитала следует подчеркнуть практическую ценность применения анализа предельных величин для решения реальных экономических задач оптимизации производства в условиях ограниченных ресурсов.</w:t>
      </w:r>
    </w:p>
    <w:p>
      <w:pPr>
        <w:pStyle w:val="Normal"/>
        <w:spacing w:lineRule="auto" w:line="360"/>
        <w:ind w:firstLine="567"/>
        <w:jc w:val="both"/>
        <w:rPr>
          <w:sz w:val="24"/>
        </w:rPr>
      </w:pPr>
      <w:r>
        <w:rPr>
          <w:sz w:val="24"/>
        </w:rPr>
        <w:t>Метод предельного анализа Кларк попытался перенести и на макроэкономическую среду, введя в научный оборот такие понятия, как социальный труд (общее количество занятых в народном хозяйстве), социальный капитал (совокупность капиталов, используемых в общественном производстве), зоны безразличия. Под последними понимаются предельные единицы социального труда и социального капитала или рабочие и средства производства, которые приносят наименьшие предельные продукты. Макроэкономическое равновесие устанавливается, по Кларку, благодаря оптимальной пропорции между затратами социальных факторов производства, а продукт, созданный в зоне безразличия социальным трудом, должен быть равен общему фонду заработной платы (цене социального труда); продукт, созданный в зоне безразличия социальным капиталом, равняется тогда объему процентных платежей (цене социального капитала).</w:t>
      </w:r>
    </w:p>
    <w:p>
      <w:pPr>
        <w:pStyle w:val="Normal"/>
        <w:spacing w:lineRule="auto" w:line="360"/>
        <w:ind w:firstLine="567"/>
        <w:jc w:val="both"/>
        <w:rPr>
          <w:sz w:val="24"/>
        </w:rPr>
      </w:pPr>
      <w:r>
        <w:rPr>
          <w:sz w:val="24"/>
        </w:rPr>
        <w:t>Очевидно, что достаточно стерильная макроэкономическая модель Кларка не может претендовать на адекватное отражение экономической действительности.</w:t>
      </w:r>
    </w:p>
    <w:p>
      <w:pPr>
        <w:pStyle w:val="2"/>
        <w:jc w:val="both"/>
        <w:rPr>
          <w:sz w:val="24"/>
        </w:rPr>
      </w:pPr>
      <w:r>
        <w:rPr>
          <w:sz w:val="24"/>
        </w:rPr>
        <w:t>В заключение нужно сказать, что маржинализм оказал огромное влияние на развитие экономической теории. Методологические принципы, разработанные австрийской и англо-американской школами маржинализма, стали исследовательским инструментом большинства современных течений экономической мысли.</w:t>
      </w:r>
      <w:r>
        <w:br w:type="page"/>
      </w:r>
    </w:p>
    <w:p>
      <w:pPr>
        <w:pStyle w:val="Normal1"/>
        <w:spacing w:lineRule="auto" w:line="360" w:before="0" w:after="0"/>
        <w:ind w:firstLine="720"/>
        <w:jc w:val="both"/>
        <w:rPr>
          <w:sz w:val="28"/>
          <w:lang w:eastAsia="en-US"/>
        </w:rPr>
      </w:pPr>
      <w:r>
        <w:rPr>
          <w:sz w:val="28"/>
          <w:lang w:eastAsia="en-US"/>
        </w:rPr>
        <w:t>Список литературы.</w:t>
      </w:r>
    </w:p>
    <w:p>
      <w:pPr>
        <w:pStyle w:val="Normal1"/>
        <w:spacing w:lineRule="auto" w:line="360" w:before="0" w:after="0"/>
        <w:ind w:left="720" w:hanging="0"/>
        <w:rPr>
          <w:b/>
          <w:b/>
          <w:sz w:val="28"/>
          <w:lang w:eastAsia="en-US"/>
        </w:rPr>
      </w:pPr>
      <w:r>
        <w:rPr>
          <w:b/>
          <w:sz w:val="28"/>
          <w:lang w:eastAsia="en-US"/>
        </w:rPr>
      </w:r>
    </w:p>
    <w:tbl>
      <w:tblPr>
        <w:tblW w:w="9747" w:type="dxa"/>
        <w:jc w:val="left"/>
        <w:tblInd w:w="-113" w:type="dxa"/>
        <w:tblLayout w:type="fixed"/>
        <w:tblCellMar>
          <w:top w:w="0" w:type="dxa"/>
          <w:left w:w="108" w:type="dxa"/>
          <w:bottom w:w="0" w:type="dxa"/>
          <w:right w:w="108" w:type="dxa"/>
        </w:tblCellMar>
      </w:tblPr>
      <w:tblGrid>
        <w:gridCol w:w="392"/>
        <w:gridCol w:w="9355"/>
      </w:tblGrid>
      <w:tr>
        <w:trPr/>
        <w:tc>
          <w:tcPr>
            <w:tcW w:w="392" w:type="dxa"/>
            <w:tcBorders>
              <w:top w:val="single" w:sz="4" w:space="0" w:color="000000"/>
              <w:left w:val="single" w:sz="4" w:space="0" w:color="000000"/>
              <w:bottom w:val="dotted" w:sz="4" w:space="0" w:color="000000"/>
            </w:tcBorders>
          </w:tcPr>
          <w:p>
            <w:pPr>
              <w:pStyle w:val="Normal1"/>
              <w:snapToGrid w:val="false"/>
              <w:spacing w:lineRule="auto" w:line="360" w:before="0" w:after="0"/>
              <w:rPr>
                <w:sz w:val="8"/>
                <w:lang w:eastAsia="en-US"/>
              </w:rPr>
            </w:pPr>
            <w:r>
              <w:rPr>
                <w:sz w:val="8"/>
                <w:lang w:eastAsia="en-US"/>
              </w:rPr>
            </w:r>
          </w:p>
          <w:p>
            <w:pPr>
              <w:pStyle w:val="Normal1"/>
              <w:spacing w:lineRule="auto" w:line="360" w:before="0" w:after="0"/>
              <w:rPr>
                <w:sz w:val="22"/>
                <w:lang w:eastAsia="en-US"/>
              </w:rPr>
            </w:pPr>
            <w:r>
              <w:rPr>
                <w:sz w:val="22"/>
                <w:lang w:eastAsia="en-US"/>
              </w:rPr>
              <w:t>1.</w:t>
            </w:r>
          </w:p>
        </w:tc>
        <w:tc>
          <w:tcPr>
            <w:tcW w:w="9355" w:type="dxa"/>
            <w:tcBorders>
              <w:top w:val="single" w:sz="4" w:space="0" w:color="000000"/>
              <w:bottom w:val="dotted" w:sz="4" w:space="0" w:color="000000"/>
              <w:right w:val="single" w:sz="4" w:space="0" w:color="000000"/>
            </w:tcBorders>
          </w:tcPr>
          <w:p>
            <w:pPr>
              <w:pStyle w:val="Normal1"/>
              <w:snapToGrid w:val="false"/>
              <w:spacing w:lineRule="auto" w:line="360" w:before="0" w:after="0"/>
              <w:rPr>
                <w:sz w:val="8"/>
                <w:lang w:eastAsia="en-US"/>
              </w:rPr>
            </w:pPr>
            <w:r>
              <w:rPr>
                <w:sz w:val="8"/>
                <w:lang w:eastAsia="en-US"/>
              </w:rPr>
            </w:r>
          </w:p>
          <w:p>
            <w:pPr>
              <w:pStyle w:val="Normal1"/>
              <w:spacing w:lineRule="auto" w:line="360" w:before="0" w:after="0"/>
              <w:rPr>
                <w:lang w:eastAsia="en-US"/>
              </w:rPr>
            </w:pPr>
            <w:r>
              <w:rPr>
                <w:lang w:eastAsia="en-US"/>
              </w:rPr>
              <w:t>Экономическая теория (политэкономия): Учебник. Под общей редакцией академика В.И.Видяпина, академика Г.П.Журавлевой. – М.: ИНФРА -М, 1999.</w:t>
            </w:r>
          </w:p>
        </w:tc>
      </w:tr>
      <w:tr>
        <w:trPr/>
        <w:tc>
          <w:tcPr>
            <w:tcW w:w="392" w:type="dxa"/>
            <w:tcBorders>
              <w:top w:val="dotted" w:sz="4" w:space="0" w:color="000000"/>
              <w:left w:val="single" w:sz="4" w:space="0" w:color="000000"/>
              <w:bottom w:val="dotted" w:sz="4" w:space="0" w:color="000000"/>
            </w:tcBorders>
          </w:tcPr>
          <w:p>
            <w:pPr>
              <w:pStyle w:val="Normal1"/>
              <w:snapToGrid w:val="false"/>
              <w:spacing w:lineRule="auto" w:line="360" w:before="0" w:after="0"/>
              <w:rPr>
                <w:sz w:val="8"/>
                <w:lang w:eastAsia="en-US"/>
              </w:rPr>
            </w:pPr>
            <w:r>
              <w:rPr>
                <w:sz w:val="8"/>
                <w:lang w:eastAsia="en-US"/>
              </w:rPr>
            </w:r>
          </w:p>
          <w:p>
            <w:pPr>
              <w:pStyle w:val="Normal1"/>
              <w:spacing w:lineRule="auto" w:line="360" w:before="0" w:after="0"/>
              <w:rPr>
                <w:sz w:val="22"/>
                <w:lang w:eastAsia="en-US"/>
              </w:rPr>
            </w:pPr>
            <w:r>
              <w:rPr>
                <w:sz w:val="22"/>
                <w:lang w:eastAsia="en-US"/>
              </w:rPr>
              <w:t>2.</w:t>
            </w:r>
          </w:p>
        </w:tc>
        <w:tc>
          <w:tcPr>
            <w:tcW w:w="9355" w:type="dxa"/>
            <w:tcBorders>
              <w:top w:val="dotted" w:sz="4" w:space="0" w:color="000000"/>
              <w:bottom w:val="dotted" w:sz="4" w:space="0" w:color="000000"/>
              <w:right w:val="single" w:sz="4" w:space="0" w:color="000000"/>
            </w:tcBorders>
          </w:tcPr>
          <w:p>
            <w:pPr>
              <w:pStyle w:val="Normal1"/>
              <w:snapToGrid w:val="false"/>
              <w:spacing w:lineRule="auto" w:line="360" w:before="0" w:after="0"/>
              <w:rPr>
                <w:sz w:val="8"/>
                <w:lang w:eastAsia="en-US"/>
              </w:rPr>
            </w:pPr>
            <w:r>
              <w:rPr>
                <w:sz w:val="8"/>
                <w:lang w:eastAsia="en-US"/>
              </w:rPr>
            </w:r>
          </w:p>
          <w:p>
            <w:pPr>
              <w:pStyle w:val="Normal1"/>
              <w:spacing w:lineRule="auto" w:line="360" w:before="0" w:after="0"/>
              <w:rPr>
                <w:lang w:eastAsia="en-US"/>
              </w:rPr>
            </w:pPr>
            <w:r>
              <w:rPr>
                <w:lang w:eastAsia="en-US"/>
              </w:rPr>
              <w:t>Современные экономические теории Запада. Под общей редакцией А.Н.Марковой – М.: Финстатинформ, 1996.</w:t>
            </w:r>
          </w:p>
        </w:tc>
      </w:tr>
      <w:tr>
        <w:trPr/>
        <w:tc>
          <w:tcPr>
            <w:tcW w:w="392" w:type="dxa"/>
            <w:tcBorders>
              <w:top w:val="dotted" w:sz="4" w:space="0" w:color="000000"/>
              <w:left w:val="single" w:sz="4" w:space="0" w:color="000000"/>
              <w:bottom w:val="single" w:sz="4" w:space="0" w:color="000000"/>
            </w:tcBorders>
          </w:tcPr>
          <w:p>
            <w:pPr>
              <w:pStyle w:val="Normal1"/>
              <w:spacing w:lineRule="auto" w:line="360" w:before="0" w:after="0"/>
              <w:rPr>
                <w:sz w:val="22"/>
                <w:lang w:eastAsia="en-US"/>
              </w:rPr>
            </w:pPr>
            <w:r>
              <w:rPr>
                <w:sz w:val="22"/>
                <w:lang w:eastAsia="en-US"/>
              </w:rPr>
              <w:t>3</w:t>
            </w:r>
          </w:p>
        </w:tc>
        <w:tc>
          <w:tcPr>
            <w:tcW w:w="9355" w:type="dxa"/>
            <w:tcBorders>
              <w:top w:val="dotted" w:sz="4" w:space="0" w:color="000000"/>
              <w:bottom w:val="single" w:sz="4" w:space="0" w:color="000000"/>
              <w:right w:val="single" w:sz="4" w:space="0" w:color="000000"/>
            </w:tcBorders>
          </w:tcPr>
          <w:p>
            <w:pPr>
              <w:pStyle w:val="Normal1"/>
              <w:spacing w:lineRule="auto" w:line="360" w:before="0" w:after="0"/>
              <w:rPr>
                <w:lang w:eastAsia="en-US"/>
              </w:rPr>
            </w:pPr>
            <w:r>
              <w:rPr>
                <w:lang w:eastAsia="en-US"/>
              </w:rPr>
              <w:t>Экономика. П.Э.Самуэльсон, В.Д.Нордхаус. Издательский дом «Вильямс», 2000.</w:t>
            </w:r>
          </w:p>
        </w:tc>
      </w:tr>
    </w:tbl>
    <w:p>
      <w:pPr>
        <w:pStyle w:val="Normal1"/>
        <w:spacing w:lineRule="auto" w:line="360" w:before="0" w:after="0"/>
        <w:ind w:left="720" w:hanging="0"/>
        <w:rPr>
          <w:lang w:eastAsia="en-US"/>
        </w:rPr>
      </w:pPr>
      <w:r>
        <w:rPr>
          <w:lang w:eastAsia="en-US"/>
        </w:rPr>
      </w:r>
    </w:p>
    <w:p>
      <w:pPr>
        <w:pStyle w:val="2"/>
        <w:rPr>
          <w:lang w:eastAsia="en-US"/>
        </w:rPr>
      </w:pPr>
      <w:r>
        <w:rPr>
          <w:lang w:eastAsia="en-US"/>
        </w:rPr>
      </w:r>
    </w:p>
    <w:sectPr>
      <w:footerReference w:type="default" r:id="rId2"/>
      <w:footerReference w:type="first" r:id="rId3"/>
      <w:type w:val="nextPage"/>
      <w:pgSz w:w="11906" w:h="16838"/>
      <w:pgMar w:left="1701"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320" w:hanging="0"/>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4"/>
    </w:rPr>
  </w:style>
  <w:style w:type="paragraph" w:styleId="2">
    <w:name w:val="Основной текст с отступом 2"/>
    <w:basedOn w:val="Normal"/>
    <w:qFormat/>
    <w:pPr>
      <w:spacing w:lineRule="auto" w:line="360"/>
      <w:ind w:firstLine="567"/>
    </w:pPr>
    <w:rPr>
      <w:sz w:val="22"/>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7:17:00Z</dcterms:created>
  <dc:creator>Григорьева Е.С.</dc:creator>
  <dc:description/>
  <dc:language>en-US</dc:language>
  <cp:lastModifiedBy>Денис</cp:lastModifiedBy>
  <dcterms:modified xsi:type="dcterms:W3CDTF">2001-05-27T07:47:00Z</dcterms:modified>
  <cp:revision>49</cp:revision>
  <dc:subject/>
  <dc:title>Министерство общего и профессионального образования</dc:title>
</cp:coreProperties>
</file>